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4.02.2019                                                                                                   № 56.5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«О передаче муниципальному образованию Староминский район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олномочий по осуществлению внутреннего муниципального финансового контроля в сфере закупок в сфере бюджетных правоотношений, а также проведение анализа осуществления главными администраторами местного бюджета, не являющимися органами внешнего муниципального финансового контроля внутреннего финансового контроля и внутреннего финансового аудита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b/>
          <w:sz w:val="28"/>
          <w:szCs w:val="28"/>
        </w:rPr>
        <w:t xml:space="preserve">Рассветовского сельского поселения </w:t>
      </w:r>
      <w:r>
        <w:rPr>
          <w:b/>
          <w:sz w:val="28"/>
        </w:rPr>
        <w:t>Староминского района»</w:t>
      </w:r>
    </w:p>
    <w:p>
      <w:pPr>
        <w:pStyle w:val="2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851"/>
        <w:rPr>
          <w:szCs w:val="28"/>
        </w:rPr>
      </w:pPr>
      <w:r>
        <w:rPr>
          <w:szCs w:val="28"/>
        </w:rPr>
      </w:r>
    </w:p>
    <w:p>
      <w:pPr>
        <w:pStyle w:val="21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269.2 Бюджетного кодекса Российской Федерации и статьей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Федеральным законом от 06.10.2003 № 131-ФЗ «Об общих принципах организации местного самоуправления в Российской Федерации» (с изменениями и дополнениями) Совет Рассветовского сельского поселения Староминского района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Совета Рассветовского сельского поселения Староминского района от 18.12.2018 № 53.11 «О передаче муниципальному образованию Староминский район полномочий по осуществлению внутреннего муниципального финансового контроля Рассветовского сельского поселения Старомин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дать муниципальному образованию Староминский район полномочия по осуществлению внутреннего муниципального финансового контроля в сфере закупок в сфере бюджетных правоотношений, а также проведение анализа осуществления главными администраторами местного бюджета, не являющимися органами внешнего муниципального финансового контроля внутреннего финансового контроля и внутреннего финансового аудита Рассветовского сельского поселения Старом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лаве Рассветовского сельского поселения Староминского района А.В. Демченко заключить с администрацией муниципального образования Староминский район соглашение о передаче муниципальному образованию Староминский район полномочий по осуществлению внутреннего муниципального финансового контроля в сфере закупок в сфере бюджетных правоотношений, а также проведение анализа осуществления главными администраторами местного бюджета, не являющимися органами внешнего муниципального финансового контроля внутреннего финансового контроля и внутреннего финансового аудита Рассветовского сельского поселения Старом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ссве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  <w:szCs w:val="22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lineRule="atLeast" w:line="24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50:00Z</dcterms:created>
  <dc:creator>Авакян</dc:creator>
  <dc:description/>
  <cp:keywords/>
  <dc:language>en-US</dc:language>
  <cp:lastModifiedBy>Elena</cp:lastModifiedBy>
  <cp:lastPrinted>2018-12-20T09:31:00Z</cp:lastPrinted>
  <dcterms:modified xsi:type="dcterms:W3CDTF">2019-02-14T10:29:00Z</dcterms:modified>
  <cp:revision>59</cp:revision>
  <dc:subject/>
  <dc:title>Российская Федерация</dc:title>
</cp:coreProperties>
</file>