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РОМИНСКОГО  РАЙОНА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от 21.03.2014 года                                                                                         № </w:t>
      </w:r>
      <w:r>
        <w:rPr>
          <w:iCs/>
          <w:color w:val="000000"/>
        </w:rPr>
        <w:t>55.2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октября 1991 года № 2003-1 «О налогах на имущество физических лиц», на основании статьи </w:t>
      </w:r>
      <w:r>
        <w:rPr>
          <w:spacing w:val="1"/>
          <w:sz w:val="28"/>
          <w:szCs w:val="28"/>
        </w:rPr>
        <w:t>26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Ввести на территории муниципального образования Рассветовское сельское поселение Староминского района налог на имущество физических лиц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Установить следующие ставки налога на имущество физических лиц в зависимости от суммарной инвентаризационной стоимости объектов налогообложения: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в процент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800 000 рублей (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800 000 рублей до 1000 000 рубле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 000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Л.И. Бели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читать утратившим силу ранее принятое решение Совета Рассветовского сельского поселения Староминского района от 27 октября 2007 года № 21.3 </w:t>
      </w:r>
      <w:r>
        <w:rPr>
          <w:color w:val="000000"/>
          <w:sz w:val="28"/>
          <w:szCs w:val="28"/>
        </w:rPr>
        <w:t>«О налоге на имущество физических лиц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силу по истечении одного месяца со дня официального опубликования и распространяется на правоотношения, возникшие с 1 янва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ссветовского сельского поселения                      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И.А. Ард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06:00Z</dcterms:created>
  <dc:creator>user</dc:creator>
  <dc:description/>
  <cp:keywords/>
  <dc:language>en-US</dc:language>
  <cp:lastModifiedBy>Рассвет</cp:lastModifiedBy>
  <cp:lastPrinted>2014-10-20T15:24:00Z</cp:lastPrinted>
  <dcterms:modified xsi:type="dcterms:W3CDTF">2014-10-20T12:25:00Z</dcterms:modified>
  <cp:revision>22</cp:revision>
  <dc:subject/>
  <dc:title/>
</cp:coreProperties>
</file>