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29.03.2016                                                                                            № 17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5 год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и в соответствии со уставом Рассветовского сельского поселения Староминского района, Совет Рассветовского сельского поселения Староминского района </w:t>
      </w:r>
      <w:r>
        <w:rPr>
          <w:bCs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Style17"/>
        <w:spacing w:before="0" w:after="0"/>
        <w:ind w:firstLine="851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Рассветовского сельского поселения Староминского района за 2015 год (прилагается).</w:t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</w:t>
        <w:tab/>
        <w:tab/>
        <w:tab/>
        <w:tab/>
        <w:t xml:space="preserve">                               А.В. Демченко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6 № 17.4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индикативного плана социально-экономического развития Рассветовского сельского поселения Староминского района за 2015 год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323"/>
        <w:gridCol w:w="1200"/>
        <w:gridCol w:w="1080"/>
      </w:tblGrid>
      <w:tr>
        <w:trPr>
          <w:trHeight w:val="16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од 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5 год 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3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-всего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288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 рубле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55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- сальдо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,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сесе после доработки)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- всего, тыс. тонн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- всего, тыс. штук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из общего поголовья крупного рогатого скота - коров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ическим комплексом -  всего (с учетом объемов малых организаций и физических лиц)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связи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7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7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, ко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. на челове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спортивными сооружениями, кв.м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государственной формы собственности, всего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муниципаль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част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 без внешних совместителей) малых предприятий в среднесписочной численности работников ( без внешних совместителей) всех предприятий и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ных насаждений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before="0" w:after="0"/>
        <w:ind w:firstLine="1560"/>
        <w:jc w:val="both"/>
        <w:rPr/>
      </w:pPr>
      <w:r>
        <w:rPr>
          <w:sz w:val="28"/>
          <w:szCs w:val="28"/>
        </w:rPr>
        <w:t xml:space="preserve">Индикативный план социально-экономического развития Рассветовского сельского поселения Староминского района, ежегодно разрабатываемый и утверждаемый в качестве обязательной основы для формирования целей и приоритетов деятельности исполнительных органов Рассветовского сельского поселения, содержащий основные параметры развития экономики и социальной сферы поселения на 2015 год, был утвержден решением Совета Рассветовского сельского поселения Староминского района. </w:t>
      </w:r>
    </w:p>
    <w:p>
      <w:pPr>
        <w:pStyle w:val="Style17"/>
        <w:spacing w:before="0" w:after="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номической модели развития Рассветовского сельского поселения на 2015 год осуществлялась на фоне динамичного и стабильного роста подавляющего числа экономических показателей поселения на протяжении ряда лет, устойчивого роста в целом экономики и позитивных прогнозов ее дальнейшего развития. При этом значения индикативного плана Рассветовского сельского поселения на 2015 год по абсолютному большинству показателей прогнозировались с положительной динамикой в сравнении с 2014 годом.</w:t>
      </w:r>
    </w:p>
    <w:p>
      <w:pPr>
        <w:pStyle w:val="Style17"/>
        <w:spacing w:before="0" w:after="0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>В целом итоги выполнения плановых показателей развития экономики Рассветовского сельского поселения соответствуют имевшим место в 2015 году экономическим явлениям, объективно оказывающим влияние на деятельность сельского поселения, а имеющееся снижение отдельных экономических показателей не носят системный или критический характер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А.В. Демченко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решения Совета Рассветовского сельского поселения Староминского района от 29.03.2016 № 17.4 «</w:t>
      </w:r>
      <w:r>
        <w:rPr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5 год</w:t>
      </w:r>
      <w:r>
        <w:rPr>
          <w:color w:val="000000"/>
        </w:rPr>
        <w:t>»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«__» 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ущий специалист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Дейне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7:00Z</dcterms:created>
  <dc:creator>Пользователь</dc:creator>
  <dc:description/>
  <cp:keywords/>
  <dc:language>en-US</dc:language>
  <cp:lastModifiedBy>Elena</cp:lastModifiedBy>
  <cp:lastPrinted>2015-03-20T13:28:00Z</cp:lastPrinted>
  <dcterms:modified xsi:type="dcterms:W3CDTF">2016-03-30T08:39:00Z</dcterms:modified>
  <cp:revision>3</cp:revision>
  <dc:subject/>
  <dc:title>проект</dc:title>
</cp:coreProperties>
</file>