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                                      ПРОЕКТ</w:t>
      </w:r>
    </w:p>
    <w:p>
      <w:pPr>
        <w:pStyle w:val="Heading1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ОВЕТА РАССВЕТ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МИНСКОГО РАЙОНА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__________ 2014 года                                                                                 № 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. Рассвет</w:t>
      </w:r>
    </w:p>
    <w:p>
      <w:pPr>
        <w:pStyle w:val="Subtitl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jc w:val="center"/>
        <w:rPr/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Об индикативном плане социально-экономического развития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Рассветовского сельского поселения Староминского района на 2015 год</w:t>
      </w:r>
    </w:p>
    <w:p>
      <w:pPr>
        <w:pStyle w:val="Normal"/>
        <w:shd w:fill="FFFFFF" w:val="clear"/>
        <w:spacing w:lineRule="auto" w:line="240" w:before="0" w:after="0"/>
        <w:ind w:firstLine="59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93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целях устойчивого развития экономики сельского поселения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остижения роста объемов производства, принятия мер по наполняемост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бюджета поселения, социальной стабильности и повышения благосостояния граждан муниципального образования Рассветовское сельское поселени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тароминского района, руководствуясь статьей 26 Устава Рассветовског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ельского поселения Староминского района, Совет Рассвет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Староминского района решил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1. Утвердить индикативный план социально-экономического развит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ссветовского сельского поселения Староминского района на 2015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ешени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онтроль за выполнением настоящего решения возложить на глав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световского сельского поселения Староминского района </w:t>
      </w:r>
      <w:r>
        <w:rPr>
          <w:rFonts w:cs="Times New Roman" w:ascii="Times New Roman" w:hAnsi="Times New Roman"/>
          <w:spacing w:val="-8"/>
          <w:sz w:val="28"/>
          <w:szCs w:val="28"/>
        </w:rPr>
        <w:t>и постоянную депутатскую комиссию по финансово-</w:t>
      </w:r>
      <w:r>
        <w:rPr>
          <w:rFonts w:cs="Times New Roman" w:ascii="Times New Roman" w:hAnsi="Times New Roman"/>
          <w:spacing w:val="-10"/>
          <w:sz w:val="28"/>
          <w:szCs w:val="28"/>
        </w:rPr>
        <w:t>бюджетной и экономической политике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851"/>
        <w:rPr>
          <w:sz w:val="28"/>
          <w:szCs w:val="28"/>
        </w:rPr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  <w:t xml:space="preserve"> </w:t>
      </w:r>
      <w:r>
        <w:rPr>
          <w:sz w:val="28"/>
        </w:rPr>
        <w:t>Настоящее решение вступает в силу после его подписания и подлежит  официальному обнародованию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Глава Рассвет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тароминского района                                                                 А.В.Дем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4328"/>
      </w:tblGrid>
      <w:tr>
        <w:trPr/>
        <w:tc>
          <w:tcPr>
            <w:tcW w:w="55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ветовского сельского поселения Староминского района от _________ 2014 г №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b/>
          <w:bCs/>
          <w:szCs w:val="28"/>
        </w:rPr>
        <w:t>Индикативный план социально-экономического развития</w:t>
      </w:r>
    </w:p>
    <w:p>
      <w:pPr>
        <w:pStyle w:val="21"/>
        <w:rPr/>
      </w:pPr>
      <w:r>
        <w:rPr>
          <w:b/>
          <w:bCs/>
          <w:szCs w:val="28"/>
        </w:rPr>
        <w:t>Рассветовского сельского поселения Староминского района</w:t>
      </w:r>
    </w:p>
    <w:p>
      <w:pPr>
        <w:pStyle w:val="21"/>
        <w:rPr/>
      </w:pPr>
      <w:r>
        <w:rPr>
          <w:b/>
          <w:bCs/>
          <w:szCs w:val="28"/>
        </w:rPr>
        <w:t>на 2015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4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309"/>
        <w:gridCol w:w="1309"/>
        <w:gridCol w:w="1122"/>
        <w:gridCol w:w="1309"/>
        <w:gridCol w:w="1152"/>
      </w:tblGrid>
      <w:tr>
        <w:trPr>
          <w:trHeight w:val="360" w:hRule="atLeast"/>
        </w:trPr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3 год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4 го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4 год в % к 2013 год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 го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 год в % к 2014 году</w:t>
            </w:r>
          </w:p>
        </w:tc>
      </w:tr>
      <w:tr>
        <w:trPr>
          <w:trHeight w:val="670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рогноз)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ч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годовая численность постоянного населения всего,  тыс.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7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душевой денежный доход на одного жителя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7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,1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4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49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4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экономике , тыс.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начисленная среднемесячная заработная плата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7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личных подсобных хозяйствах, тыс.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ые доходы занятых в личных подсобных хозяйствах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регистрированных безработных, 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прибыльных предприятий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ток предприятий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- сальдо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9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4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дукции сельского хозяйства всех категорий хозяйств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4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6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9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1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7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4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личных подсобных хозяйств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 (в весе после доработки),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руза 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я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3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,0</w:t>
            </w:r>
          </w:p>
        </w:tc>
      </w:tr>
      <w:tr>
        <w:trPr>
          <w:trHeight w:val="42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 крестьянских     ( 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ы и ягоды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 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т и птица (в живом весе)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 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а- всего, тыс. шту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шту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ов рыбы в прудовых и других рыбоводных хозяйствах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енность поголовья сельскохозяйственных животны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крестьянских (фермерских) хозяйств 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поголовья крупного рогатого скота- коровы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и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цы и козы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а, тысяч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1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8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6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6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товаров и услуг по полному кругу предприятий 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а, всего, тыс. ру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товаров и услуг по полному кругу предприятий связи, всего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, выполненных собственными силами по виду деятельности строительство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сфе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Численность детей в дошкольных образовательных учреждениях,  тыс.челов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исленность учащихся в учреждениях: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, тыс.челов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ого  профессионального образования, тыс.чел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офессионального образования, тыс.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уск специалистов учреждениями 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офессионального образования ,тыс.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го профессионального образования, тыс.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 в эксплуатацию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27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итога- построенные населением за свой счет и с помощью кредитов, тыс. кв. м общей площ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 школ, ученических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ц, ко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их учреждений, посещений в смен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ность населения учреждениями социально- культурной сферы 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чными койками, коек на 1 тыс. жи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м медицинским персоналом, чел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ми учреждениями социального обслуживания  престарелых и инвалидов, мест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ми сооружениями, кв.м на 1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дошкольного возраста, находящихся в очереди в учреждения дошкольного образования, 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количество организаций муниципальной формы собств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количество организаций частной формы собств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ый бизне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реднесписочной численности работников (без внешних совместителей) малых предприятий 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и работников (без внешних совместителей) всех предприятий и организаций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поселения на развитие и поддержку малого предпринимательства в расчете на одно малое предприятие ( в рамках муниципальной целевой программы), 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свещенных улиц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одопроводных сетей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канализационных сетей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объектами розничной торговли, кв.м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объектами общественного питания, кв.м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отремонтированных автомобильных дорог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значения с твердым покрытием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тротуаров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саженных зеленых насаждений, 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светильников наружного освещения, 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ружающая сре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загрязнения атмосферного воздуха (уровень превышения предельно допустимой концентрации  вредных веществ в воздухе),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708"/>
          <w:tab w:val="left" w:pos="0" w:leader="none"/>
        </w:tabs>
        <w:spacing w:lineRule="auto" w:line="240" w:before="0" w:after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ссвет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А.В.Дем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ET;Times New Roman" w:cs="Times New Roman"/>
          <w:b/>
          <w:b/>
          <w:sz w:val="28"/>
          <w:szCs w:val="28"/>
        </w:rPr>
      </w:pPr>
      <w:r>
        <w:rPr>
          <w:rFonts w:eastAsia="TimesET;Times New Roman"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овета Рассветовского сельского поселения Староминского района</w:t>
      </w:r>
    </w:p>
    <w:p>
      <w:pPr>
        <w:pStyle w:val="Normal"/>
        <w:shd w:fill="FFFFFF" w:val="clear"/>
        <w:spacing w:lineRule="auto" w:line="240" w:before="0" w:after="0"/>
        <w:ind w:firstLine="590"/>
        <w:jc w:val="cente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2014 г. №  «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Об индикативном плане социально-экономического развития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>Рассветовского сельского поселения Староминского района на 201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Демченк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» ________ 201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Колч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 » ________ 2014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Ющенк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» ________ 2014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нушки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» ________ 2014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(юри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Масик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» ________ 2014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1">
    <w:name w:val="Подзаголовок Знак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0"/>
    <w:qFormat/>
    <w:rPr>
      <w:rFonts w:ascii="Times New Roman" w:hAnsi="Times New Roman" w:cs="Times New Roman"/>
      <w:color w:val="000000"/>
      <w:sz w:val="28"/>
      <w:szCs w:val="14"/>
      <w:shd w:fill="FFFFFF" w:val="clear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autoSpaceDE w:val="false"/>
      <w:spacing w:lineRule="auto" w:line="240" w:before="0" w:after="0"/>
    </w:pPr>
    <w:rPr>
      <w:rFonts w:ascii="Consultant;Times New Roman" w:hAnsi="Consultant;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49:00Z</dcterms:created>
  <dc:creator>Рассвет</dc:creator>
  <dc:description/>
  <cp:keywords/>
  <dc:language>en-US</dc:language>
  <cp:lastModifiedBy>User</cp:lastModifiedBy>
  <cp:lastPrinted>2013-09-02T15:38:00Z</cp:lastPrinted>
  <dcterms:modified xsi:type="dcterms:W3CDTF">2014-11-07T08:49:00Z</dcterms:modified>
  <cp:revision>2</cp:revision>
  <dc:subject/>
  <dc:title/>
</cp:coreProperties>
</file>