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387" w:right="-57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5387" w:right="-57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</w:p>
    <w:p>
      <w:pPr>
        <w:pStyle w:val="ConsPlusNormal"/>
        <w:ind w:left="538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7.2016 № 118</w:t>
      </w:r>
    </w:p>
    <w:p>
      <w:pPr>
        <w:pStyle w:val="ConsPlusNormal"/>
        <w:ind w:left="538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стоянно действующей Комиссии администрации Рассветовского сельского поселения Староминского района по рассмотрению и принятию решений о признании безнадежной к взысканию задолженности по платежам в бюджет Рассветовского сельского поселения Староминского района, главным администратором доходов по которым являетс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ссветовского сельского поселения Староми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оложение о постоянно действующей Комиссии администрации Рассветовского сельского поселения Староминского района по рассмотрению и принятию решений о признании безнадежной к взысканию задолженности по платежам в бюджет Рассветовского сельского поселения Староминского района, главным администратором доходов по которым является администрация Рассветовского сельского поселения Староминского района (далее – Положение), разработано в целях реализации нор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и 47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 и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остановления Правительства Российской Федерации от 6 мая 2016 года № 393 «Об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их </w:t>
      </w:r>
      <w:hyperlink w:anchor="P2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х к порядку принятия решений о признании безнадежной к взысканию задолженности по платежам в бюджеты бюджетной системы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пределяет основные функции, права и обязанности, а также ответственность постоянно действующей Комиссии администрации Рассветовского сельского поселения Староминского района  по рассмотрению и принятию решений о признании безнадежной к взысканию задолженности по платежам в бюджет Рассветовского сельского поселения Староминского района, главным администратором доходов по которым является администрация Рассветовского сельского поселения Староминского района (далее – Комиссия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Комиссии. Организация работы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является коллегиальным органом, образованным на постоянной осно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став Комиссии входит не менее пяти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формируется из числа сотрудников администрации (приложению № 3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миссию возглавляет глава Рассветовского сельского поселения Старом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осуществляет общее руководство, организует и контролирует деятельность Комиссии, обеспечивает коллегиальность в обсуждении вопросов, распределяет обязанности и дает поручения членам Комиссии в соответствии с действующим законодательством и настоящим Полож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ормы и методы работы Комиссии устанавливаются председателем Комиссии в зависимости от задач, решаемых Комисс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Комиссия руководствуется законодательством Российской Федерации, Краснодарского края, положениями, содержащимися в приложении № 1 постановлению «Об утверждении 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принятия решений о признании безнадежной к взысканию задолженности по платежам в бюджет Рассветовского сельского поселения Староминского района, главным администратором доходов по которым является администрация Рассветовского сельского поселения Староминского района» (далее – Порядок), и настоящим Положением.</w:t>
      </w:r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аседания Комиссии проводятся по мере подготовки документов для принятия решений о признании безнадежной к взысканию задолженности по платежам в бюдж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кретарь Комиссии выполняет организационное сопровождение деятельности Комиссии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документов, представляемых для принятия решений о признании безнадежной к взысканию задолженности по платежам в бюджет, и проверку их соответствия перечню, установленному пунктом 4 Поряд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протоколов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Заседание Комиссии правомочно, если на нем присутствует не менее половины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 от числа присутствующих членов Комиссии. При голосовании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может быть принято без проведения заседания (совместного присутствия членов Комиссии для обсуждения вопросов повестки дня и принятия решений) путем согласования проекта решения по вопросам повестки дня с членам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отсутствии в составе Комиссии работников, обладающих специальными знаниями, для участия в заседаниях Комиссии могут привлекаться эксперты на добровольных нача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Комисс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ункциями Комиссии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наличия (отсутствия) оснований для принятия решений о признании безнадежной к взысканию задолженности по платежам в бюджет, администратором доходов по которым является администрация Рассветовского сельского поселения Старомин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соответствия представленных документов случаям признания безнадежной к взысканию задолженности по платежам в бюджет, предусмотренным пунктом 2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изнании либо отказе в признании задолженности по платежам в бюджет безнадежной к взысканию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Комисс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лены Комиссии вправе письменно изложить свое мнение и представить его одновременно с проектом реше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Члены Комиссии обязаны проводить заседание Комиссии по мере представления документов для принятия решений о признании безнадежной к взысканию задолженности по платежам в бюджет в срок, установленный пунктом 6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, виновные в нарушении законодательства Российской Федерации и иных нормативных актов Российской Федерации по поступлению и выбытию финансовых активов, несу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А.В. Дем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36F6CFCE9561FC2A1D4EAAA364D37017F52D8ED46CD2A1AF820E72D4DD699521301C32ACEEP9Z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1:00Z</dcterms:created>
  <dc:creator>Врублевская И.А.</dc:creator>
  <dc:description/>
  <cp:keywords/>
  <dc:language>en-US</dc:language>
  <cp:lastModifiedBy>Рассвет</cp:lastModifiedBy>
  <cp:lastPrinted>2016-07-13T16:43:00Z</cp:lastPrinted>
  <dcterms:modified xsi:type="dcterms:W3CDTF">2016-09-08T07:48:00Z</dcterms:modified>
  <cp:revision>39</cp:revision>
  <dc:subject/>
  <dc:title/>
</cp:coreProperties>
</file>