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РАССВЕТОВСКОГО СЕЛЬСКОГО ПОСЕЛЕНИЯ СТАРОМ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0.2014г.                                                                                               №1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Расс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ассветовского сельского поселения Староминского района от 06.11.2012 года №101 «Об утверждении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4860" w:leader="none"/>
          <w:tab w:val="left" w:pos="86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молодежной политики на территории Рассветовского сельского поселения Старомин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 октября 2003 года № 131-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 общих принципах организации местного самоуправления в Российской  Федерации », статьей 31 Устава Рассветовского сельского поселения Староминского района,               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  <w:tab w:val="left" w:pos="86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ложение к постановлению администрации Рассветовского сельского поселения Староминского района от 06.11.2012года №101 «Об утверждении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 изложить в новой редакции согласно приложению к настоящему постановлению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Контроль за выполнением настоящего решения возложить </w:t>
      </w:r>
      <w:r>
        <w:rPr>
          <w:sz w:val="28"/>
          <w:szCs w:val="28"/>
        </w:rPr>
        <w:t xml:space="preserve">на главного инспектора администрации Рассветовского сельского поселения Брееву Л.В. </w:t>
      </w:r>
    </w:p>
    <w:p>
      <w:pPr>
        <w:pStyle w:val="Header"/>
        <w:tabs>
          <w:tab w:val="left" w:pos="708" w:leader="none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Header"/>
        <w:tabs>
          <w:tab w:val="left" w:pos="70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Рассветовского сельского поселения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тароминского района                                                                  А.В.Демченко</w:t>
      </w:r>
    </w:p>
    <w:p>
      <w:pPr>
        <w:pStyle w:val="Normal"/>
        <w:tabs>
          <w:tab w:val="clear" w:pos="708"/>
          <w:tab w:val="left" w:pos="5970" w:leader="none"/>
          <w:tab w:val="left" w:pos="66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left" w:pos="66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left" w:pos="66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4» октября 2014 год № 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1.2012 г . №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4» октября 2014 г. № 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70" w:leader="none"/>
          <w:tab w:val="left" w:pos="66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ая 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ветовского сельского поселения Старом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Рассветовского сельского поселения Староминского района на 2013-2015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Рассветовского сельского поселения Старом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-2015 годы» (далее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 «Молодежь Рассветовского сельского поселения Староминского района на 2013-2015 год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 № 123-КЗ от 04.03.1998 года «О государственной молодежной политике в краснодарском кра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СДК п.Рассвет» Рассветовского сельского поселения Старомин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существление мероприятий по работе с детьми и молодежью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ключению молодежи в социально - экономическую жизнь поселения, повышение активности молодежи в решении поселенческих проб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ституционных прав, подразумевающих предоставление молодому гражданину гарантированных социальных услуг в сфере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гражданско-патриотического сознания,  воспитание уважения к историческому и культурному наследию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овышения интеллектуального и духовного уровня молодежи, физического развития, укрепления здоровья молодых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социальных служб и клубов, информационного обеспечения молодежи, новых форм организации досуга и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филактика асоциального поведения в молодежной среде, пропаганда здорового образа жизни молодого поко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творческого и научно-технического потенциала и стимулирование инновационной деятельности молодых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бщественно-политической активности молодежи, вовлечение ее в государственную деятельность и упра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офессионального уровня и информированности специалистов, работающих в сфере молодежной политик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духовно-нравственного, гражданского и военно-патриотического воспитания молодежи, увеличение проводимых мероприятий и участников проектов (програм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озитивных, социально значимых форм досуга, увеличение охвата молодых людей организованными мероприятиями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молодежи в творческую деятельность, рост участников различного вида творчества на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молодежных общественных инициатив, увеличение молодежных общественных объединений и количества их участников на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работы с подростками и молодежью по месту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услуг по профессиональной ориентации подросткам 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еловой и социальн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временных рабочих мест для подростков 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нформационного обеспечения молодеж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-  59,5 тыс. руб.,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-  17,2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9,7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2,6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Контроль за выполнением мероприятий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осуществляет главный инспектор администрации Рассветовского сельского поселения Староминского района Бреева Л.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оянная комиссия по вопросам социальной защиты населения, культуре, молодежи, спорту, связи с общественными организациями и СМИ Совета Рассветовского сельского поселения Староминского района</w:t>
            </w:r>
          </w:p>
        </w:tc>
      </w:tr>
    </w:tbl>
    <w:p>
      <w:pPr>
        <w:pStyle w:val="Style19"/>
        <w:spacing w:before="36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36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ИТУАЦИИ ПО РАССВЕТОВСКОМУ СЕЛЬСКОМУ ПОСЕЛЕНИЮ СТАРОМИНСКОГО РАЙОНА</w:t>
      </w:r>
    </w:p>
    <w:p>
      <w:pPr>
        <w:pStyle w:val="Style19"/>
        <w:spacing w:before="3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световском сельском поселении Староминского района, по состоянию на 01.01.2013 года проживает 2792 человека. </w:t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ежь в возрасте 14-30 лет составляет – 24,8%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ная часть молодежи обеспечивает социальную мобильность и является источником экономической инициативы, инноваций и наиболее восприимчива к ним. Сегодня можно говорить о качественном улучшении деятельности волевых характеристик ряда молодых людей: рост самосознания личности, рост самостоятельности в решении жизненно-важных проблем, ответственности за свою судьбу, повышение уровня патриотического настроя молодежи, мобильность, коммуникабельность, восприимчивость к новаторским идеям, высокая социальная адаптация к частым жизненным переменам.</w:t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происходит ухудшение ряда объективных параметров, характеризующих социальное состояние в молодежной среде: размываются ценностные и морально-нравственные ориентиры, как естественный процесс разрушения механизма передачи социального опыта и целей общественного развития; нарушена преемственность поколений, снижается физическая и психическая дееспособность молодежи. Слабо развита культура ответственного гражданского поведения, самоорганизации, низка мотивация к участию в общественно-политической деятельно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ями Рассветовского сельского поселения Староминского района к проблемам и перспективам развития молодых горожан, являе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ости трудоустройства подростков и молодежи. Особенно остро стоит проблема летней занятости подростков до 18 лет, не имеющих, как правило, ни профессии, ни специальности; ярко выраженное желание работать в последние годы прослеживается у детей с 12 лет; наблюдается профессиональная ориентация молодежи на ближайшие расположенные города;</w:t>
      </w:r>
    </w:p>
    <w:p>
      <w:pPr>
        <w:pStyle w:val="Normal"/>
        <w:tabs>
          <w:tab w:val="clear" w:pos="708"/>
          <w:tab w:val="left" w:pos="1080" w:leader="none"/>
          <w:tab w:val="left" w:pos="9322" w:leader="none"/>
        </w:tabs>
        <w:autoSpaceDE w:val="false"/>
        <w:spacing w:lineRule="auto" w:line="240" w:before="0" w:after="0"/>
        <w:ind w:right="-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развитие инфраструктуры досуга;</w:t>
      </w:r>
    </w:p>
    <w:p>
      <w:pPr>
        <w:pStyle w:val="Normal"/>
        <w:tabs>
          <w:tab w:val="clear" w:pos="708"/>
          <w:tab w:val="left" w:pos="1080" w:leader="none"/>
          <w:tab w:val="left" w:pos="9322" w:leader="none"/>
        </w:tabs>
        <w:autoSpaceDE w:val="false"/>
        <w:spacing w:lineRule="auto" w:line="240" w:before="0" w:after="0"/>
        <w:ind w:right="-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ся объекты досуга не в полной мере удовлетворяют интересам и потребностям молодежи, а также для большей ее части остаются недоступными из-за несоответствия предложений, желаний и возможностей;</w:t>
      </w:r>
    </w:p>
    <w:p>
      <w:pPr>
        <w:pStyle w:val="Normal"/>
        <w:tabs>
          <w:tab w:val="clear" w:pos="708"/>
          <w:tab w:val="left" w:pos="360" w:leader="none"/>
          <w:tab w:val="left" w:pos="9322" w:leader="none"/>
        </w:tabs>
        <w:autoSpaceDE w:val="false"/>
        <w:spacing w:lineRule="auto" w:line="240" w:before="0" w:after="0"/>
        <w:ind w:right="-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статочно эффективная деятельность молодежных организаций, слабая система подготовки кадров руководителей, лидеров детских и молодежных организаций, отсутствие координирующего органа в сфере молодежной политики. </w:t>
      </w:r>
    </w:p>
    <w:p>
      <w:pPr>
        <w:pStyle w:val="Normal"/>
        <w:tabs>
          <w:tab w:val="clear" w:pos="708"/>
          <w:tab w:val="left" w:pos="540" w:leader="none"/>
          <w:tab w:val="left" w:pos="9322" w:leader="none"/>
          <w:tab w:val="left" w:pos="9540" w:leader="none"/>
        </w:tabs>
        <w:autoSpaceDE w:val="false"/>
        <w:spacing w:lineRule="auto" w:line="240" w:before="120" w:after="0"/>
        <w:ind w:right="-81" w:firstLine="6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проблема с организацией временных летних работ для молодежи. Основные сложности с трудоустройством возникают по следующим причинам: завышенные требования к оплате и характеру труда, личные коммуникативные проблемы.</w:t>
      </w:r>
    </w:p>
    <w:p>
      <w:pPr>
        <w:pStyle w:val="Normal"/>
        <w:tabs>
          <w:tab w:val="clear" w:pos="708"/>
          <w:tab w:val="left" w:pos="1080" w:leader="none"/>
          <w:tab w:val="left" w:pos="9322" w:leader="none"/>
          <w:tab w:val="left" w:pos="9540" w:leader="none"/>
        </w:tabs>
        <w:autoSpaceDE w:val="false"/>
        <w:spacing w:lineRule="auto" w:line="240" w:before="0" w:after="0"/>
        <w:ind w:right="-81" w:firstLine="68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лоение молодёжи по социально-экономическим характеристикам существенно возросло. Объединённая возрастными особенностями, российская молодёжь не представляет собой единой группы по базовым социальным параметра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</w:t>
      </w:r>
      <w:r>
        <w:rPr>
          <w:rFonts w:cs="Times New Roman" w:ascii="Times New Roman" w:hAnsi="Times New Roman"/>
          <w:sz w:val="28"/>
          <w:szCs w:val="28"/>
        </w:rPr>
        <w:t xml:space="preserve"> удельный вес подростковой преступности, в том числе тяжких преступлений  снизился по сравнению с предыдущими годами, растет число правонарушений, связанных с мобильными телефонами, растет число состоящих на уч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ЦЕЛИ И ЗАДАЧ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процесса социализации молодежи путем создания условий и развития правовых, социально-экономических и организационных условий для саморегуляции и духовно-нравственного разви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атриотического и духовно-нравственного воспитания, интеллектуального, творческого и физического развития молодежи, реализации ее научно-технического и творческого потенц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ключению молодежи в социально-экономическую жизнь поселения, повышение активности молодежи в решении поселенческих проб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ого поколения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ституционных прав, подразумевающих предоставление молодому гражданину гарантированных социальных услуг в сфере молодежной полит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гражданско-патриотического сознания  воспитание уважения к историческому и культурному наследию гор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интеллектуального и духовного уровня молодежи, физического развития, укрепления здоровья молодых люд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асоциального поведения в молодежной среде, пропаганда здорового образа жизни молодого поко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творческого и научно-технического потенциала и стимулирование инновационной деятельности молодых люд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работы с молодыми семь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щественно-политической активности молодежи, вовлечение ее в государственную деятельность и управление.</w:t>
      </w:r>
    </w:p>
    <w:p>
      <w:pPr>
        <w:pStyle w:val="11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:</w:t>
      </w:r>
    </w:p>
    <w:p>
      <w:pPr>
        <w:pStyle w:val="11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гражданственности и патриотизма; </w:t>
      </w:r>
    </w:p>
    <w:p>
      <w:pPr>
        <w:pStyle w:val="11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молодежи к участию в общественно-политической жизни поселения, создание условий для выдвижения способных и компетентных молодых людей в органы государственной власти;</w:t>
      </w:r>
    </w:p>
    <w:p>
      <w:pPr>
        <w:pStyle w:val="11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занятости молодежи, снижение уровня безработицы путем предоставления сезонных и временных работ, создания рабочих мест для молодежи и несовершеннолетних; рост деловой активности молодежи; </w:t>
      </w:r>
    </w:p>
    <w:p>
      <w:pPr>
        <w:pStyle w:val="11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еализации научно-технического, творческого потенциала молодежи; стимулирование инновационной деятельности молодых граждан; работа со студенческой молодежью; </w:t>
      </w:r>
    </w:p>
    <w:p>
      <w:pPr>
        <w:pStyle w:val="11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: поддержка различных форм духовно-нравственного воспита</w:t>
        <w:softHyphen/>
        <w:t>ния, интеллектуального, творческого и физического развития подрост</w:t>
        <w:softHyphen/>
        <w:t>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здорового образа жизн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нститута молодой семь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еализаци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-патриотическое и духовно-нравственное воспитание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художественного и научно-технического творчества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занятости молодежи и поддержка молодежи в сфере науки и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молодежью по месту ж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е меры по поддержке молодой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деятельности общественных объединений реализующих молодежную полит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асоциального поведения и употребления психоактивных веществ в молодеж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НЫЕ ПРИОРИТЕТЫ И МЕРОПРИЯТИЯ</w:t>
      </w:r>
    </w:p>
    <w:p>
      <w:pPr>
        <w:pStyle w:val="Normal"/>
        <w:spacing w:lineRule="auto" w:line="240" w:before="120" w:after="0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90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1. Гражданско-патриотическое воспитание молодеж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воспитание молодежи относится к числу приоритетных направлений в деятельности администрации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Программы включ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рганизаторской работы по созданию условий для эффективной деятельности по патриотическому воспитанию молодежи Рассветовского сельского поселения Староминского района по следующи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нно- патриотическое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вое и гражданское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триотическое воспитание методами художествен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аеведческое  историческое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воспитание гражданина и патриота России через изучение ее правовой и государственной систем, символики, памятных дат, проведение мероприятий по повышению социальной активности молодежи, в том числе на выборах всех уровн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работы со средствами массовой информации Рассветовского сельского поселения Староминского района по вопросам пропаганды патриотизма и гражданской пози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администрации и общественных объединений по патриотическому воспитанию молодежи на территории Рассветовского сельского поселения Староми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финансовой поддержки мероприятий, направленных на патриотическое воспитание молодежи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, поставленных в разделе «Гражданско-патриотическое воспитание молодежи» позволит улучшить качество и разнообразить содержание работы по патриотическому воспитанию молодежи в Рассветовского сельского поселения Староминского района.</w:t>
      </w:r>
    </w:p>
    <w:p>
      <w:pPr>
        <w:pStyle w:val="Normal"/>
        <w:spacing w:lineRule="auto" w:line="240" w:before="120" w:after="0"/>
        <w:ind w:firstLine="90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2. Поддержка художественного и научно-технического творчества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раздела «Поддержка художественного и научно- технического творчества» на территории Рассветовского сельского поселения Староминского района планир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олодежных фестивалей, конкурсов и других форм показа творческой деятельности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олодежных празд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урниров молодежных и школьных команд КВ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деятельности учреждений и центров развития научно- технического творчества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продвижение талантливой активно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разд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олодеж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зитивных форм досу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олодежных общественных инициати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мероприятий, способствующих выявлению, поддержке и продвижению молодых талантов.</w:t>
      </w:r>
    </w:p>
    <w:p>
      <w:pPr>
        <w:pStyle w:val="Normal"/>
        <w:spacing w:lineRule="auto" w:line="240" w:before="120" w:after="0"/>
        <w:ind w:firstLine="90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3 Содействие развитию занятости молодежи и поддержка молодежи в сфере науки, образования и предприним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данного раздела призваны способствовать принятию эффективных мер по решению проблем занятости молоде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ом предусмотр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ременной занятости подростков и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способствующих появлению дополнительных мест (временных и постоянны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рофессиональное тестирование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курсов в сфере молодежно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ассовых студен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данного раздела направлено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езонных рабочих мест для подростков и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традиции проведения конкурсов в сфере молодежно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работы службы молодежного трудоустройства;</w:t>
      </w:r>
    </w:p>
    <w:p>
      <w:pPr>
        <w:pStyle w:val="Normal"/>
        <w:spacing w:lineRule="auto" w:line="240" w:before="12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4 Работа с молодежью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предусматривает организацию свободного досуга подростков и молодежи по месту ж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подростковых клуб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мероприятий на придворовых территор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мероприятий по летней оздоровитель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бозначенных в разделе мероприятий создает условия для решения социальных проблем в Рассветовском сельском поселении Староминского района</w:t>
      </w:r>
    </w:p>
    <w:p>
      <w:pPr>
        <w:pStyle w:val="Normal"/>
        <w:spacing w:lineRule="auto" w:line="240" w:before="120" w:after="0"/>
        <w:ind w:firstLine="90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5 Профилактика асоциального поведения и употреб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сихоактивных веществ в молодежной сред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раздела в рамках Программы актуальна и необходима для дальнейшего развития наше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го раздела является создание действенной  системы профилактики асоциального поведения употребления психоактивных веществ в подростковой и молодежн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задач можно выдел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- методическое, информационно- аналитическое обеспечение системы профилакти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способствующих формированию здорового образа жизни в молодеж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нкурса проектов (программ) в сфере профилактики наркомании в молодеж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лужбы социально- психологической помощи, «телефоны довер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лонтерского движения среди молодежи по реализации программ, направленных на профилактику асоциального поведения и употребления психоактивн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раздела позволит совершенствовать систему профилактики асоциального поведения в молодежной среде Рассветовского сельского поселения Староминского района, обеспечить участие молодежи в мероприятиях данного раздела, стабилизировать показатели и уменьшить количество подростков и молодежи, употребляющих алкоголь и психоактивные вещества, снизить фактор риска возникновения асоциального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за счет средств местного бюджета в пределах выделенных средств на основа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ы на проведение мероприятия, согласно Приложению к настоящ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ов возмездного оказания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ЖИДАЕМЫЕ КОНЕЧНЫЕ РЕЗУЛЬТАТЫ ПРОГРАММ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Программы предполаг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духовно-нравственного, гражданского и военно-патриотического воспитания молодежи, увеличение проводимых мероприятий и участников прое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позитивных, социально значимых форм досуга, увеличение охвата молодых людей организованными мероприятиями молодежной полит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чение молодежи в творческую деятельность, рост участников различного вида творчества на 1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молодежных общественных инициатив, увеличение молодежных общественных объединений и количества их участников на 10%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работы с подростками и молодежью по месту жительства, обеспечение функционирования подростково-молодежных клуб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услуг по профессиональной ориентации подросткам и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еловой и социальной активности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временных рабочих мест для подростков и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нформационного обеспечени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ТРОЛЬ ЗА ИСПОЛНЕНИЕМ ПРОГРАММЫ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ся администрацией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возлагается на главного инспектора администрации  Рассветовского сельского поселения Староминского района Брееву.Л.В курирующую вопросы молодеж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 по вопросам социальной защиты населения, культуре, молодежи, спорту, связи с общественными организациями и СМИ Совета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К «СДК п.Рассвет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едставляет отчет о ходе реализации Программы в администрацию Рассветовского сельского поселения Староми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перативный контроль за реализацией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пектор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  Л.В.Бр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8640" w:leader="none"/>
                <w:tab w:val="left" w:pos="94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едомственной целевой программе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1949"/>
      </w:tblGrid>
      <w:tr>
        <w:trPr>
          <w:trHeight w:val="5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и мероприятия по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в тыс. руб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художественного и научно-технического творчества молодежи, проведение массовых молодежных праздников, приобретение призов: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за 10 шт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этки «Совушки» -10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ссветовского с/п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лодежь по месту жительства, работа подростковых клуб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щечка деревянная -4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уашь -10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исти -20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к для покрытия поверхности-5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ульптурная глина-16 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ссветовского с/п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на придворовых территория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футбольный-3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волейбольный- 3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тольные игры-5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баскетбольный-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умага, конц.принадле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ссветовского с/п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пектор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sectPr>
          <w:type w:val="nextPage"/>
          <w:pgSz w:w="11906" w:h="16838"/>
          <w:pgMar w:left="1701" w:right="746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Л.В.Бр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я администрации Рассветовского сельского поселения Староминского района от __________ № _______ «</w:t>
      </w:r>
      <w:r>
        <w:rPr>
          <w:sz w:val="28"/>
          <w:szCs w:val="28"/>
        </w:rPr>
        <w:t xml:space="preserve">Об утверждении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сп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минского района                                                          Л.В. Бре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И.В.Колч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                                    Е.А.Кону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___________2014 г</w:t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вет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И.А. Мас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2014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Подзаголовок Знак"/>
    <w:basedOn w:val="Style13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75" w:after="75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Pragmatica" w:hAnsi="Pragmatica" w:eastAsia="Times New Roman" w:cs="Pragmatica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44:00Z</dcterms:created>
  <dc:creator>Рассвет</dc:creator>
  <dc:description/>
  <cp:keywords/>
  <dc:language>en-US</dc:language>
  <cp:lastModifiedBy>Рассвет</cp:lastModifiedBy>
  <cp:lastPrinted>2014-10-30T14:06:00Z</cp:lastPrinted>
  <dcterms:modified xsi:type="dcterms:W3CDTF">2014-10-30T11:07:00Z</dcterms:modified>
  <cp:revision>27</cp:revision>
  <dc:subject/>
  <dc:title/>
</cp:coreProperties>
</file>