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АДМИНИСТРАЦИИ РАССВЕТОВСКОГО СЕЛЬСКОГО ПОСЕЛЕНИЯ СТАРОМИ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r>
        <w:rPr/>
        <w:t>от 16.10.2014 года                                                                                           № 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Расс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ведомственной целевой программы «Развитие материально-технической базы администрации Рассветовского сельского поселения Староминского район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альнейшего совершенствования, укрепления, обеспечения сохранности материально-технической базы, внедрения передовых технологий на основе применения компьютерной техники, в соответствии с постановлением администрации Рассветовского сельского поселения Староминского района от 06.11.2009 г. «Об утверждении порядка разработки, утверждения и реализации ведомственных целевых программ Рассветовского сельского поселения Староминского района», руководствуясь статьей 31 Устава Рассветовского  сельского поселения Староминского района, п о с т а н о в л я ю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целевую программу </w:t>
      </w:r>
      <w:r>
        <w:rPr>
          <w:rFonts w:cs="Times New Roman" w:ascii="Times New Roman" w:hAnsi="Times New Roman"/>
          <w:sz w:val="28"/>
        </w:rPr>
        <w:t>«Развитие материально-технической базы администрации Рассветовского сельского поселения Староминского района на 2014-2016 годы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Колчиной И.В. предусмотреть средства в бюджете Рассветовского сельского поселения Староминского района для реализации ведомственной целевой программы </w:t>
      </w:r>
      <w:r>
        <w:rPr>
          <w:rFonts w:cs="Times New Roman" w:ascii="Times New Roman" w:hAnsi="Times New Roman"/>
          <w:sz w:val="28"/>
        </w:rPr>
        <w:t xml:space="preserve"> «Развитие материально-технической базы администрации Рассветовского сельского поселения Староминского района на 2014-2016 годы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 района                                                                   А.В. 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 от 16.10.2014 г. № 136 «</w:t>
      </w:r>
      <w:r>
        <w:rPr>
          <w:rFonts w:cs="Times New Roman" w:ascii="Times New Roman" w:hAnsi="Times New Roman"/>
          <w:sz w:val="28"/>
        </w:rPr>
        <w:t>Об утверждении ведомственной целевой программы «Развитие материально-технической базы администрации Рассветовского сельского поселения Староминского района на 2014-2016 годы»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внес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</w:t>
      </w:r>
      <w:r>
        <w:rPr/>
        <w:t xml:space="preserve">администрации </w:t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7"/>
        <w:gridCol w:w="3599"/>
      </w:tblGrid>
      <w:tr>
        <w:trPr/>
        <w:tc>
          <w:tcPr>
            <w:tcW w:w="9217" w:type="dxa"/>
            <w:tcBorders/>
          </w:tcPr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световского сельского поселения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минского района                                                                    И.В. Колчина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16»октября 2014 г.</w:t>
      </w:r>
    </w:p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tbl>
      <w:tblPr>
        <w:tblW w:w="7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3602"/>
      </w:tblGrid>
      <w:tr>
        <w:trPr/>
        <w:tc>
          <w:tcPr>
            <w:tcW w:w="9495" w:type="dxa"/>
            <w:tcBorders/>
          </w:tcPr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световского сельского поселения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минского района                                                                Е.А. Конушкина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16»октября 2014 г.</w:t>
      </w:r>
    </w:p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tbl>
      <w:tblPr>
        <w:tblW w:w="7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3602"/>
      </w:tblGrid>
      <w:tr>
        <w:trPr/>
        <w:tc>
          <w:tcPr>
            <w:tcW w:w="9495" w:type="dxa"/>
            <w:tcBorders/>
          </w:tcPr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световского сельского поселения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минского района                                                                        И.А. Масик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16»октября 2014 г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</w:t>
      </w:r>
    </w:p>
    <w:p>
      <w:pPr>
        <w:pStyle w:val="Style18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Style18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</w:r>
    </w:p>
    <w:p>
      <w:pPr>
        <w:pStyle w:val="Style18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4 № 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целевая программа </w:t>
      </w:r>
      <w:r>
        <w:rPr>
          <w:rFonts w:cs="Times New Roman" w:ascii="Times New Roman" w:hAnsi="Times New Roman"/>
          <w:b/>
          <w:sz w:val="28"/>
        </w:rPr>
        <w:t>«Развитие материально-технической базы администрации Рассветовского сельского поселения Староминского район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витие материально-технической базы администрации Рассветовского сельского поселения Староминского район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7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cs="Times New Roman" w:ascii="Times New Roman" w:hAnsi="Times New Roman"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оссийской Федерации» от 6 10.2003 г. № 131-ФЗ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, координатор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выполнения вопросов местного значения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пьютерных технологий, использование электронного документообор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ого доступа к информационным материал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замена устаревшей (нерабочей) оргтехн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ания материальных запасов и основных средств администрации на оптимальном уров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териально-технического и хозяйственного обеспечения (обеспечение АРМ, служебным автотранспортом, мебелью, канцелярскими принадлежностями и т.д.) деятельности аппарата админист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соблюдением в административном здании санитарно-гигиенических норм и требований, а также выполнение норм противопожар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, контроль, учет, анализ и прогнозирование работы служебного автомобильного транспорта, профилактика и предупреждение дорожно-транспортных происшествий, а также развитие их материально-технической баз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средств муниципального бюджета составляет 990,4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107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441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441,7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Рассветовского сельского поселения Староминского район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ссветовского сельского поселения Староминского района является исполнительно-распорядительным органом муниципального образования Староминский район, наделенным Уставом полномочиями по решению вопросов местного значения. Поэтому для решения поставленных задач необходима модернизация и обновление материально-технической базы администрации Рассветовского сельского поселения, повышение качества работы сотрудников через активное внедрение современных информационных технологий, а также создание условий для бесперебойного функционирования администрации Рассветовского сельского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 в связи, с чем возникает необходимость принятия ведомственной целевой программы «Развитие материально-технической базы администрации Рассветовского сельского поселения Староминского района на 2014-2016 годы» с обязательным финансированием затрат из бюджета Рассветовского сельского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модернизации и обновлению материально-технической базы администрации Рассветовского сельского поселения Староминского район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работы сотрудников через активное внедрение современных информационных технолог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качественно новый уровень использования материально-технического обеспечения в рабочем процесс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основных целей Программы обеспечивается за счет решения следующих задач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замена устаревшего (нерабочего) оборудова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4-2016 год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в рамках реализации Программы составлен перечень мероприятий с описанием состава каждого мероприятия программы, приведенные в Приложении к настоящей Программе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финансирование реализации программных мероприятий производится за счет средств местного бюджета. Общий объем средств-990,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.-107,0 тыс. руб.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-441,7 тыс. руб.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-441,7 тыс. руб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длежит финансированию за счет средств местного бюджета в объемах, установленных решением совета Рассветовского сельского поселения Староминского района о местном бюджете на соответствующий финансовый год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лежит уточнению в установленном порядке при формировании бюджета на очередной финансовый год и плановый период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анализ ее эффективности осуществляет администрация Рассветовского сельского поселения Старомин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7"/>
        <w:gridCol w:w="992"/>
        <w:gridCol w:w="992"/>
        <w:gridCol w:w="992"/>
        <w:gridCol w:w="1418"/>
        <w:gridCol w:w="2498"/>
        <w:gridCol w:w="225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 всего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энергия -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и услуги по содержанию имущества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и ремонт автомобиля -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и ремонт огр. техники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сплитсистем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ремонт здания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з ТБО 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 и услуги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ание автомобиля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консультационное обслуживание Гарант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ка на газеты, журналы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сайта администрации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ографические услуги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граммного обеспече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вирус Касперского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защите ПД (продление лицензий)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технологическое обеспечение АРМ «Муниципал»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негативное воздействие на окружающую среду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й налог –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пошлина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членские взносы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фис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, 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СМ (00 л)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целярские товары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енные товары –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сные части на автомобиль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асные части на орг. технику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шины 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ссветовского сельского поселения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социально-экономической эффективности 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ведомственной целев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и эффективности использования бюджетных сред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и и целевого характера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специалистом 1 категории администрации Рассветовского сельского поселения Староминского района Колчиной И.В.  по годам в течение всего срока реализации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Рассветовского сельского поселения Староминского района предоставляет в составе ежегодного отчета о ходе работ по Программе информацию об оценке эффективности реализации Программы, а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вклада Программы в экономическое развитие Рассветовского сельского поселения и оценка эффективности расходования бюджетных средств производится по следующим направлениям: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епень достижения целей;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епень соответствия запланированному уровню затрат.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позволит обеспечить: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учшение материально-технической базы;</w:t>
      </w:r>
    </w:p>
    <w:p>
      <w:pPr>
        <w:pStyle w:val="Style18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рнизацию и замену устаревшего (нерабочего) оборудования.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tbl>
      <w:tblPr>
        <w:tblW w:w="6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  <w:gridCol w:w="3769"/>
      </w:tblGrid>
      <w:tr>
        <w:trPr/>
        <w:tc>
          <w:tcPr>
            <w:tcW w:w="9652" w:type="dxa"/>
            <w:tcBorders/>
          </w:tcPr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световского сельского поселения 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минского района                                                                           И.В. Колчина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42" w:right="567" w:gutter="0" w:header="0" w:top="72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2160" w:leader="none"/>
      </w:tabs>
      <w:suppressAutoHyphens w:val="true"/>
      <w:autoSpaceDE w:val="false"/>
      <w:spacing w:lineRule="auto" w:line="240" w:before="298" w:after="0"/>
      <w:ind w:left="10" w:hanging="0"/>
      <w:jc w:val="center"/>
      <w:outlineLvl w:val="2"/>
    </w:pPr>
    <w:rPr>
      <w:rFonts w:ascii="Times New Roman" w:hAnsi="Times New Roman" w:cs="Times New Roman"/>
      <w:b/>
      <w:bCs/>
      <w:spacing w:val="-6"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true"/>
      <w:spacing w:lineRule="auto" w:line="240" w:before="240" w:after="60"/>
      <w:ind w:left="6480" w:hanging="360"/>
      <w:outlineLvl w:val="8"/>
    </w:pPr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bCs/>
      <w:color w:val="000000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basedOn w:val="Style11"/>
    <w:qFormat/>
    <w:rPr>
      <w:rFonts w:ascii="Times New Roman" w:hAnsi="Times New Roman" w:eastAsia="Times New Roman" w:cs="Times New Roman"/>
      <w:b/>
      <w:bCs/>
      <w:spacing w:val="-6"/>
      <w:sz w:val="26"/>
      <w:szCs w:val="26"/>
      <w:shd w:fill="FFFFFF" w:val="clear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color w:val="000080"/>
      <w:u w:val="single"/>
    </w:rPr>
  </w:style>
  <w:style w:type="character" w:styleId="Highlight">
    <w:name w:val="highlight"/>
    <w:basedOn w:val="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Cs/>
      <w:color w:val="000000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73" w:leader="none"/>
      </w:tabs>
      <w:suppressAutoHyphens w:val="true"/>
      <w:autoSpaceDE w:val="false"/>
      <w:spacing w:lineRule="auto" w:line="240" w:before="10" w:after="0"/>
      <w:ind w:left="5" w:hanging="0"/>
      <w:jc w:val="both"/>
    </w:pPr>
    <w:rPr>
      <w:rFonts w:ascii="Times New Roman" w:hAnsi="Times New Roman" w:cs="Times New Roman"/>
      <w:iCs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58:00Z</dcterms:created>
  <dc:creator>user</dc:creator>
  <dc:description/>
  <cp:keywords/>
  <dc:language>en-US</dc:language>
  <cp:lastModifiedBy>User</cp:lastModifiedBy>
  <cp:lastPrinted>2014-10-22T09:54:00Z</cp:lastPrinted>
  <dcterms:modified xsi:type="dcterms:W3CDTF">2014-10-22T06:58:00Z</dcterms:modified>
  <cp:revision>2</cp:revision>
  <dc:subject/>
  <dc:title/>
</cp:coreProperties>
</file>