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тистические данны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с обращениями граждан администрации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ветовского сельского поселения  за 1 квартал 2014 года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5"/>
        <w:gridCol w:w="1273"/>
        <w:gridCol w:w="995"/>
        <w:gridCol w:w="1134"/>
        <w:gridCol w:w="989"/>
        <w:gridCol w:w="1279"/>
      </w:tblGrid>
      <w:tr>
        <w:trPr>
          <w:trHeight w:val="5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а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администрации района (кол.) / %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3" w:leader="none"/>
                <w:tab w:val="left" w:pos="2157" w:leader="none"/>
              </w:tabs>
              <w:snapToGrid w:val="false"/>
              <w:spacing w:lineRule="auto" w:line="240" w:before="0" w:after="0"/>
              <w:ind w:left="-675" w:righ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на контроль всего (кол.)/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из администрации района (кол.)/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повторно (кол.)/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всего обращений (ко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о (кол.)/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нено (кол.)/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/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ано (кол.)/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те (ко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о комиссионно с выездом на место (кол.)/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/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с нарушением сроков (ко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аны ли виновные (че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граждан на личных приемах руководством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лавой сельского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звонков по телефону «горячей лин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карточек по обращениям, поступившим на  многоканальный круглосуточной  телефон администрации  кр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6:00Z</dcterms:created>
  <dc:creator>Your User Name</dc:creator>
  <dc:description/>
  <cp:keywords/>
  <dc:language>en-US</dc:language>
  <cp:lastModifiedBy>Рассвет</cp:lastModifiedBy>
  <cp:lastPrinted>2014-04-09T08:24:00Z</cp:lastPrinted>
  <dcterms:modified xsi:type="dcterms:W3CDTF">2014-04-29T12:31:00Z</dcterms:modified>
  <cp:revision>7</cp:revision>
  <dc:subject/>
  <dc:title/>
</cp:coreProperties>
</file>