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</w:t>
      </w:r>
    </w:p>
    <w:p>
      <w:pPr>
        <w:pStyle w:val="ConsPlusNormal"/>
        <w:widowControl/>
        <w:ind w:hanging="0"/>
        <w:jc w:val="right"/>
        <w:rPr/>
      </w:pPr>
      <w:r>
        <w:rPr/>
        <w:t>о порядке представления гражданам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, претендующими</w:t>
      </w:r>
    </w:p>
    <w:p>
      <w:pPr>
        <w:pStyle w:val="ConsPlusNormal"/>
        <w:widowControl/>
        <w:ind w:hanging="0"/>
        <w:jc w:val="right"/>
        <w:rPr/>
      </w:pPr>
      <w:r>
        <w:rPr/>
        <w:t>на замещение должностей</w:t>
      </w:r>
    </w:p>
    <w:p>
      <w:pPr>
        <w:pStyle w:val="ConsPlusNormal"/>
        <w:widowControl/>
        <w:ind w:hanging="0"/>
        <w:jc w:val="right"/>
        <w:rPr/>
      </w:pPr>
      <w:r>
        <w:rPr/>
        <w:t>государственной гражданской службы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,</w:t>
      </w:r>
    </w:p>
    <w:p>
      <w:pPr>
        <w:pStyle w:val="ConsPlusNormal"/>
        <w:widowControl/>
        <w:ind w:hanging="0"/>
        <w:jc w:val="right"/>
        <w:rPr/>
      </w:pPr>
      <w:r>
        <w:rPr/>
        <w:t>и государственными гражданскими служащими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сведений о доходах,</w:t>
      </w:r>
    </w:p>
    <w:p>
      <w:pPr>
        <w:pStyle w:val="ConsPlusNormal"/>
        <w:widowControl/>
        <w:ind w:hanging="0"/>
        <w:jc w:val="right"/>
        <w:rPr/>
      </w:pPr>
      <w:r>
        <w:rPr/>
        <w:t>об имуществе и обязательствах</w:t>
      </w:r>
    </w:p>
    <w:p>
      <w:pPr>
        <w:pStyle w:val="ConsPlusNormal"/>
        <w:widowControl/>
        <w:ind w:hanging="0"/>
        <w:jc w:val="right"/>
        <w:rPr/>
      </w:pPr>
      <w:r>
        <w:rPr/>
        <w:t>имущественного характера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В Администрацию Рассветовского сель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>
          <w:u w:val="single"/>
        </w:rPr>
        <w:t>поселения Староминского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указывается наименование кадр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подразделения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органа Краснодарского кра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 ДОХОДАХ, ОБ ИМУЩЕСТВЕ И ОБЯЗАТЕЛЬСТВ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 xml:space="preserve">ИМУЩЕСТВЕННОГО ХАРАКТЕРА ГОСУДАРСТВЕННОГО ГРАЖДАНСКОГО СЛУЖАЩЕГ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КРАСНОДАРСКОГО КРА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 Колчина Ирина Викторовна 11 февраля 1962 года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 xml:space="preserve">Администрация Рассветовского сельского поселения Староминского района </w:t>
      </w:r>
    </w:p>
    <w:p>
      <w:pPr>
        <w:pStyle w:val="ConsPlusNonformat"/>
        <w:widowControl/>
        <w:rPr/>
      </w:pPr>
      <w:r>
        <w:rPr/>
        <w:t>Специалист 1категории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 и замещаемая должнос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живающий по адресу: Краснодарский край Староминский район поселок Рассв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  <w:t>Улица Молодежная № 34______________________________________________________,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сообщаю сведения о своих доходах за отчетный период с 1 января 2012 года по 31 декабря 2012 года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1. Сведения о доходах &lt;1&gt;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5"/>
        <w:gridCol w:w="337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дохода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дохода &lt;2&gt;   </w:t>
              <w:br/>
              <w:t xml:space="preserve">(руб.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по основному месту работы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22384,6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педагогической деятельности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научной деятельности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иной творческой деятельности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вкладов в банках и иных кредитных  </w:t>
              <w:br/>
              <w:t xml:space="preserve">организациях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1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ценных бумаг и долей участия в     </w:t>
              <w:br/>
              <w:t xml:space="preserve">коммерческих организациях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доходы (указать вид дохода):           </w:t>
              <w:br/>
              <w:t>1) Арендная плата за земельный участок в денежном эквиваленте</w:t>
              <w:br/>
              <w:t xml:space="preserve">2) Пенсия </w:t>
              <w:br/>
              <w:t xml:space="preserve">3)      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858,3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85041,4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доход за отчетный период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2284,55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2. Сведения об имуществе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2.1. Недвижимое имуществ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430"/>
        <w:gridCol w:w="2295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наименование  </w:t>
              <w:br/>
              <w:t xml:space="preserve">имущества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  </w:t>
              <w:br/>
              <w:t>собственности &lt;3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сто нахождения</w:t>
              <w:br/>
              <w:t xml:space="preserve">(адрес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е участки &lt;4&gt;:</w:t>
              <w:br/>
              <w:t>1)Земельный участок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ая долевая собственность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границах землепользования ЗАО «Староминско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,1 г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2.2. Транспортные сред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510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марка      </w:t>
              <w:br/>
              <w:t>транспортного средства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собственности &lt;5&gt;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регистрации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и легковые: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и грузовые: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прицепы: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тотранспортные      </w:t>
              <w:br/>
              <w:t xml:space="preserve">средства: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льскохозяйственная  </w:t>
              <w:br/>
              <w:t xml:space="preserve">техника: 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ный транспорт: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душный транспорт: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транспортные     </w:t>
              <w:br/>
              <w:t xml:space="preserve">средства: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3. Сведения о денежных средствах,</w:t>
      </w:r>
    </w:p>
    <w:p>
      <w:pPr>
        <w:pStyle w:val="ConsPlusNormal"/>
        <w:widowControl/>
        <w:ind w:hanging="0"/>
        <w:jc w:val="center"/>
        <w:rPr/>
      </w:pPr>
      <w:r>
        <w:rPr/>
        <w:t>находящихся на счетах в банках и иных кредитных организациях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350"/>
        <w:gridCol w:w="1215"/>
        <w:gridCol w:w="2025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адрес </w:t>
              <w:br/>
              <w:t xml:space="preserve">банка или иной    </w:t>
              <w:br/>
              <w:t>кредитной 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 </w:t>
              <w:br/>
              <w:t xml:space="preserve">валюта  </w:t>
              <w:br/>
              <w:t>счета &lt;6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Номер 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к на  </w:t>
              <w:br/>
              <w:t xml:space="preserve">счете &lt;7&gt; 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енинградское отделе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Сбербанка России № 5174/027 353612 Краснодарский край Староминский район п.Рассвет пер.Школьный №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2.12.2008 год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.307.810.6.3039.092126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8,0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4. Сведения о ценных бумагах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4.1. Акции и иное участие в коммерческих организация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20"/>
        <w:gridCol w:w="1485"/>
        <w:gridCol w:w="1485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    </w:t>
              <w:br/>
              <w:t>организационно-правовая</w:t>
              <w:br/>
              <w:t xml:space="preserve">форма организации &lt;8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вный </w:t>
              <w:br/>
              <w:t xml:space="preserve">капитал  </w:t>
              <w:br/>
              <w:t xml:space="preserve">&lt;9&gt;    </w:t>
              <w:br/>
              <w:t xml:space="preserve">(руб.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 </w:t>
              <w:br/>
              <w:t xml:space="preserve">участия  </w:t>
              <w:br/>
              <w:t xml:space="preserve">&lt;10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</w:t>
              <w:br/>
              <w:t xml:space="preserve">участия  </w:t>
              <w:br/>
              <w:t xml:space="preserve">&lt;11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4.2. Иные ценные бумаг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1890"/>
        <w:gridCol w:w="162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ценной </w:t>
              <w:br/>
              <w:t xml:space="preserve">бумаги &lt;12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  </w:t>
              <w:br/>
              <w:t xml:space="preserve">количеств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    </w:t>
              <w:br/>
              <w:t>стоимость &lt;13&gt;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/>
        <w:t>__________________________________________________________________.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5. Сведения об обязательствах</w:t>
      </w:r>
    </w:p>
    <w:p>
      <w:pPr>
        <w:pStyle w:val="ConsPlusNormal"/>
        <w:widowControl/>
        <w:ind w:hanging="0"/>
        <w:jc w:val="center"/>
        <w:rPr/>
      </w:pPr>
      <w:r>
        <w:rPr/>
        <w:t>имущественного характера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5.1. Объекты недвижимого имущества,</w:t>
      </w:r>
    </w:p>
    <w:p>
      <w:pPr>
        <w:pStyle w:val="ConsPlusNormal"/>
        <w:widowControl/>
        <w:ind w:hanging="0"/>
        <w:jc w:val="center"/>
        <w:rPr/>
      </w:pPr>
      <w:r>
        <w:rPr/>
        <w:t>находящиеся в пользовании &lt;14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2295"/>
        <w:gridCol w:w="1620"/>
        <w:gridCol w:w="12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 </w:t>
              <w:br/>
              <w:t>имущества &lt;15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сроки   </w:t>
              <w:br/>
              <w:t>пользования &lt;16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  </w:t>
              <w:br/>
              <w:t>пользования &lt;17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Жилой дом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тоянное бессрочное пользовани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тическое предостав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3612 Краснодарский край Староминского района п.Рассвет ул.Молодежная № 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6,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й участок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тоянное бессрочное пользовани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тическое предостав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3612 Краснодарский край Староминского района п.Рассвет ул.Молодежная № 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0 кв 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й участок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тоянное бессрочное пользовани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тическое предостав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3612 Краснодарский край Староминского района п.Рассвет ул.Молодежная № 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00 кв 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й участок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стоянное бессрочное пользовани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бщая долев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границах землепользования ЗАО «Староминское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.Рассв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,1 га</w:t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5.2. Прочие обязательства &lt;18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5"/>
        <w:gridCol w:w="1890"/>
        <w:gridCol w:w="189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19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едитор  </w:t>
              <w:br/>
              <w:t xml:space="preserve">(должник)  </w:t>
              <w:br/>
              <w:t xml:space="preserve">&lt;20&gt;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21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  </w:t>
              <w:br/>
              <w:t>обязательства</w:t>
              <w:br/>
              <w:t xml:space="preserve">&lt;22&gt;     </w:t>
              <w:br/>
              <w:t xml:space="preserve">(руб.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ия    </w:t>
              <w:br/>
              <w:t xml:space="preserve">обязательства </w:t>
              <w:br/>
              <w:t xml:space="preserve">&lt;23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представленны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12" апреля 2013 г.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подпись государственного 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служащего Краснодарского кра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 __________ 20__ г.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Ф.И.О. и подпись лица, принявшего справку)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ются доходы (включая пенсии, пособия, иные выплаты) за отчетный период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3&gt;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лица, замещающего государственную должность Краснодарского края, которое представляет свед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4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5&gt;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лица, замещающего государственную должность Краснодарского края, которое представляет свед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6&gt; Указываются вид счета (депозитный, текущий, расчетный, ссудный и другие) и валюта сче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7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8&gt;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9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0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1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2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3&gt;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4&gt; Указываются по состоянию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5&gt; Указывается вид недвижимого имущества (земельный участок, жилой дом, дача и другие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6&gt; Указывается вид пользования (аренда, безвозмездное пользование и другие) и сроки пользова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7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8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9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0&gt; Указывается вторая сторона обязательства: кредитор или должник, его фамилия, имя,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1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2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3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</w:t>
      </w:r>
    </w:p>
    <w:p>
      <w:pPr>
        <w:pStyle w:val="ConsPlusNormal"/>
        <w:widowControl/>
        <w:ind w:hanging="0"/>
        <w:jc w:val="right"/>
        <w:rPr/>
      </w:pPr>
      <w:r>
        <w:rPr/>
        <w:t>о порядке представления гражданам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, претендующими</w:t>
      </w:r>
    </w:p>
    <w:p>
      <w:pPr>
        <w:pStyle w:val="ConsPlusNormal"/>
        <w:widowControl/>
        <w:ind w:hanging="0"/>
        <w:jc w:val="right"/>
        <w:rPr/>
      </w:pPr>
      <w:r>
        <w:rPr/>
        <w:t>на замещение должностей</w:t>
      </w:r>
    </w:p>
    <w:p>
      <w:pPr>
        <w:pStyle w:val="ConsPlusNormal"/>
        <w:widowControl/>
        <w:ind w:hanging="0"/>
        <w:jc w:val="right"/>
        <w:rPr/>
      </w:pPr>
      <w:r>
        <w:rPr/>
        <w:t>государственной гражданской службы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,</w:t>
      </w:r>
    </w:p>
    <w:p>
      <w:pPr>
        <w:pStyle w:val="ConsPlusNormal"/>
        <w:widowControl/>
        <w:ind w:hanging="0"/>
        <w:jc w:val="right"/>
        <w:rPr/>
      </w:pPr>
      <w:r>
        <w:rPr/>
        <w:t>и государственными гражданскими служащими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сведений о доходах,</w:t>
      </w:r>
    </w:p>
    <w:p>
      <w:pPr>
        <w:pStyle w:val="ConsPlusNormal"/>
        <w:widowControl/>
        <w:ind w:hanging="0"/>
        <w:jc w:val="right"/>
        <w:rPr/>
      </w:pPr>
      <w:r>
        <w:rPr/>
        <w:t>об имуществе и обязательствах</w:t>
      </w:r>
    </w:p>
    <w:p>
      <w:pPr>
        <w:pStyle w:val="ConsPlusNormal"/>
        <w:widowControl/>
        <w:ind w:hanging="0"/>
        <w:jc w:val="right"/>
        <w:rPr/>
      </w:pPr>
      <w:r>
        <w:rPr/>
        <w:t>имущественного характера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В Администрацию Рассветовского сельского</w:t>
      </w:r>
    </w:p>
    <w:p>
      <w:pPr>
        <w:pStyle w:val="ConsPlusNonformat"/>
        <w:widowControl/>
        <w:rPr>
          <w:u w:val="single"/>
        </w:rPr>
      </w:pPr>
      <w:r>
        <w:rPr>
          <w:rFonts w:eastAsia="Courier New"/>
        </w:rPr>
        <w:t xml:space="preserve">                                                </w:t>
      </w:r>
      <w:r>
        <w:rPr>
          <w:u w:val="single"/>
        </w:rPr>
        <w:t>поселения Староминского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указывается наименование кадр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подразделения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органа Краснодарского кра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 ДОХОДАХ, ОБ ИМУЩЕСТВЕ И ОБЯЗАТЕЛЬСТВ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ИМУЩЕСТВЕННОГО ХАРАКТЕРА СУПРУГИ (СУПРУГА)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 xml:space="preserve">НЕСОВЕРШЕННОЛЕТНИХ ДЕТЕЙ ГОСУДАРСТВЕННОГО ГРАЖДАНСКОГ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СЛУЖАЩЕГО КРАСНОДАРСКОГО КРАЯ &lt;1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 Колчина Ирина Викторовна  11 февраля 1962 года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 xml:space="preserve">Администрация Рассветовского сельского поселения Староминского района </w:t>
      </w:r>
    </w:p>
    <w:p>
      <w:pPr>
        <w:pStyle w:val="ConsPlusNonformat"/>
        <w:widowControl/>
        <w:rPr/>
      </w:pPr>
      <w:r>
        <w:rPr/>
        <w:t>Краснодарского края специалист 1 категории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, замещаемая должност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живающий по адресу: Краснодарский край Староминский район п.Рассв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  <w:t>Ул.Молодежная № 34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общаю  сведения  о  доходах за отчетный период с 1 января 2011 года по 31</w:t>
      </w:r>
    </w:p>
    <w:p>
      <w:pPr>
        <w:pStyle w:val="ConsPlusNonformat"/>
        <w:widowControl/>
        <w:rPr/>
      </w:pPr>
      <w:r>
        <w:rPr/>
        <w:t>декабря 2011 года моей (моего) супруга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супруги (супруга), несовершеннолетней дочер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несовершеннолетнего сы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лчина Николая Викторовича 23 августа 1959 года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МКУК «СДК п.Рассвет» дворник 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основное место работы или службы, занимаемая должность;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1. Сведения о доходах &lt;2&gt;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5"/>
        <w:gridCol w:w="337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дохода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дохода &lt;3&gt;   </w:t>
              <w:br/>
              <w:t xml:space="preserve">(руб.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по основному месту работы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9751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педагогической деятельности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научной деятельности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иной творческой деятельности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вкладов в банках и иных кредитных  </w:t>
              <w:br/>
              <w:t xml:space="preserve">организациях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7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 от ценных бумаг и долей участия в     </w:t>
              <w:br/>
              <w:t xml:space="preserve">коммерческих организациях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доходы (указать вид дохода):           </w:t>
              <w:br/>
              <w:t>1)Арендная плата  за земельный участок в денежном эквиваленте</w:t>
              <w:br/>
              <w:t xml:space="preserve">2)                                          </w:t>
              <w:br/>
              <w:t xml:space="preserve">3)          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доход за отчетный период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9751,0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2. Сведения об имуществе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2.1. Недвижимое имущество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430"/>
        <w:gridCol w:w="2295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наименование  </w:t>
              <w:br/>
              <w:t xml:space="preserve">имущества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  </w:t>
              <w:br/>
              <w:t>собственности &lt;4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сто нахождения</w:t>
              <w:br/>
              <w:t xml:space="preserve">(адрес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е участки &lt;5&gt;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)Земельный участок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2)Земельный участок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Общая Колчина Ирина Викторовн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Общая Колчина Ирина Викторовн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.Рассве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ул.Молодежная № 34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п.Рассвет ул.Молодежная № 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600 кв.м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400 кв.м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Жилые дома:           </w:t>
              <w:br/>
              <w:t>1)Жилой дом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бщая Колчина Ирина Викторовн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53612 Краснодарский край Староминский район п.Рассвет ул.Молодежная № 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6,7 кв.м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2.2. Транспортные средства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3510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марка      </w:t>
              <w:br/>
              <w:t>транспортного средства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собственности &lt;6&gt;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регистрации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и легковые:  </w:t>
              <w:br/>
              <w:t>1) ГАЗ-31105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астная собств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ГИ БДД Староминского района 29.10.2008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мобили грузовые: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втоприцепы: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тотранспортные      </w:t>
              <w:br/>
              <w:t xml:space="preserve">средства: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льскохозяйственная  </w:t>
              <w:br/>
              <w:t xml:space="preserve">техника:              </w:t>
              <w:br/>
              <w:t>1)Трактор –Т-16 М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астная собств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ТН по Староминскому району 05.10.2004 года Гостехнадзор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дный транспорт: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душный транспорт: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транспортные     </w:t>
              <w:br/>
              <w:t xml:space="preserve">средства: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т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3. Сведения о денежных средствах,</w:t>
      </w:r>
    </w:p>
    <w:p>
      <w:pPr>
        <w:pStyle w:val="ConsPlusNormal"/>
        <w:widowControl/>
        <w:ind w:hanging="0"/>
        <w:jc w:val="center"/>
        <w:rPr/>
      </w:pPr>
      <w:r>
        <w:rPr/>
        <w:t>находящихся на счетах в банках и иных кредитны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350"/>
        <w:gridCol w:w="1215"/>
        <w:gridCol w:w="2025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адрес </w:t>
              <w:br/>
              <w:t xml:space="preserve">банка или иной    </w:t>
              <w:br/>
              <w:t>кредитной организ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 </w:t>
              <w:br/>
              <w:t xml:space="preserve">валюта  </w:t>
              <w:br/>
              <w:t>счета &lt;7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Номер 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к на  </w:t>
              <w:br/>
              <w:t xml:space="preserve">счете &lt;8&gt; 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енинградское отделение сбербанка России № 5174/027 353612 Краснодарский край Староминский район п.Рассвет пер.Школьный №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уб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0.10.2007 год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.307.810.5.3039092137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,2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4. Сведения о ценных бумага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4.1. Акции и иное участие в коммерческих организациях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20"/>
        <w:gridCol w:w="1485"/>
        <w:gridCol w:w="1485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    </w:t>
              <w:br/>
              <w:t>организационно-правовая</w:t>
              <w:br/>
              <w:t xml:space="preserve">форма организации &lt;9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вный </w:t>
              <w:br/>
              <w:t xml:space="preserve">капитал  </w:t>
              <w:br/>
              <w:t xml:space="preserve">&lt;10&gt;   </w:t>
              <w:br/>
              <w:t xml:space="preserve">(руб.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 </w:t>
              <w:br/>
              <w:t xml:space="preserve">участия  </w:t>
              <w:br/>
              <w:t xml:space="preserve">&lt;11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</w:t>
              <w:br/>
              <w:t xml:space="preserve">участия  </w:t>
              <w:br/>
              <w:t xml:space="preserve">&lt;12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4.2. Иные ценные бумаги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1890"/>
        <w:gridCol w:w="162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ценной </w:t>
              <w:br/>
              <w:t xml:space="preserve">бумаги &lt;13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  </w:t>
              <w:br/>
              <w:t xml:space="preserve">количеств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    </w:t>
              <w:br/>
              <w:t>стоимость &lt;14&gt;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___________________________________________________________________________________.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Раздел 5. Сведения об обязательствах</w:t>
      </w:r>
    </w:p>
    <w:p>
      <w:pPr>
        <w:pStyle w:val="ConsPlusNormal"/>
        <w:widowControl/>
        <w:ind w:hanging="0"/>
        <w:jc w:val="center"/>
        <w:rPr/>
      </w:pPr>
      <w:r>
        <w:rPr/>
        <w:t>имущественного характера</w:t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5.1. Объекты недвижимого имущества,</w:t>
      </w:r>
    </w:p>
    <w:p>
      <w:pPr>
        <w:pStyle w:val="ConsPlusNormal"/>
        <w:widowControl/>
        <w:ind w:hanging="0"/>
        <w:jc w:val="center"/>
        <w:rPr/>
      </w:pPr>
      <w:r>
        <w:rPr/>
        <w:t>находящиеся в пользовании &lt;15&gt;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2295"/>
        <w:gridCol w:w="1620"/>
        <w:gridCol w:w="12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 </w:t>
              <w:br/>
              <w:t>имущества &lt;16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сроки   </w:t>
              <w:br/>
              <w:t>пользования &lt;17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  </w:t>
              <w:br/>
              <w:t>пользования &lt;18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5.2. Прочие обязательства &lt;19&gt;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5"/>
        <w:gridCol w:w="1890"/>
        <w:gridCol w:w="189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20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едитор  </w:t>
              <w:br/>
              <w:t xml:space="preserve">(должник)  </w:t>
              <w:br/>
              <w:t xml:space="preserve">&lt;21&gt;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22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  </w:t>
              <w:br/>
              <w:t>обязательства</w:t>
              <w:br/>
              <w:t xml:space="preserve">&lt;23&gt;     </w:t>
              <w:br/>
              <w:t xml:space="preserve">(руб.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ия    </w:t>
              <w:br/>
              <w:t xml:space="preserve">обязательства </w:t>
              <w:br/>
              <w:t xml:space="preserve">&lt;24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представленны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 12" апреля 2013 г.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 xml:space="preserve">(подпись государственного гражданского служащег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Краснодарского кра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" __________ 20__ г. 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Ф.И.О. и подпись лица, принявшего справку)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&gt; Сведения предоставляются отдельно на супругу (супруга) и на каждого из несовершеннолетних детей лица, замещающего государственную должность Краснодарского края, которое представляет свед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&gt; Указываются доходы (включая пенсии, пособия, иные выплаты) за отчетный период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3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4&gt;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Краснодарского края, представляющего свед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5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6&gt;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Краснодарского края, представляющего сведе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7&gt; Указываются вид счета (депозитный, расчетный, ссудный и другие) и валюта сче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8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9&gt;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0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1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2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3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4&gt;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5&gt; Указываются по состоянию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6&gt; Указывается вид недвижимого имущества (земельный участок, жилой дом, дача и другие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7&gt; Указывается вид пользования (аренда, безвозмездное пользование и другие) и сроки пользования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8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19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0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1&gt; Указывается вторая сторона обязательства: кредитор или должник, его фамилии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2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3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&lt;24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46:00Z</dcterms:created>
  <dc:creator>Your User Name</dc:creator>
  <dc:description/>
  <cp:keywords/>
  <dc:language>en-US</dc:language>
  <cp:lastModifiedBy>User</cp:lastModifiedBy>
  <cp:lastPrinted>2012-06-15T13:10:00Z</cp:lastPrinted>
  <dcterms:modified xsi:type="dcterms:W3CDTF">2013-04-12T06:46:00Z</dcterms:modified>
  <cp:revision>2</cp:revision>
  <dc:subject/>
  <dc:title/>
</cp:coreProperties>
</file>