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Normal"/>
        <w:snapToGrid w:val="false"/>
        <w:ind w:left="-15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муниципального образования Староминский район информирует население о проведении публичных слушаний по теме: «о получении разрешения на условно – разрешенный вид «[3.7] – Религиозное использование» использования земельного участка площадью 2251 квадратных метров,  с кадастровым номером 23:28:0501001:2016, имеющего местоположение: Краснодарский край, Староминский район, посёлок Рассвет, улица Мира, б/н СДК».  Инициатором проведения публичных слушаний является глава муниципального образования Староминский район  В.В. Горб.  Публичные слушания будут проводиться 01.06.2017 года в 14 часов 00 минут по адресу: ст. Староминская, ул. Красная, 15, каб. 15. Уполномоченным органом по проведению публичных слушаний является комиссия по землепользованию и застройке муниципального образования Староминский район, созданная постановлением администрации муниципального образования Староминский район  №1239 от 22.12.2015 года. Контактный телефон: 5-71-48. Полную информацию о проведении публичных слушаний можно получить по адресу: ст. Староминская, ул. Красная, 15, каб. 15. Рекомендации и предложения по данному вопросу принимаются до 25.05.2017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113" w:right="113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Arial Unicode MS" w:cs="Times New Roman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eastAsia="Arial Unicode MS" w:cs="Times New Roman"/>
      <w:b/>
      <w:sz w:val="24"/>
    </w:rPr>
  </w:style>
  <w:style w:type="character" w:styleId="11">
    <w:name w:val=" Знак Знак1"/>
    <w:qFormat/>
    <w:rPr>
      <w:rFonts w:ascii="Times New Roman" w:hAnsi="Times New Roman" w:eastAsia="Arial Unicode MS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3:45:00Z</dcterms:created>
  <dc:creator>User</dc:creator>
  <dc:description/>
  <cp:keywords/>
  <dc:language>en-US</dc:language>
  <cp:lastModifiedBy>саша</cp:lastModifiedBy>
  <cp:lastPrinted>2017-01-16T05:34:00Z</cp:lastPrinted>
  <dcterms:modified xsi:type="dcterms:W3CDTF">2006-01-01T00:27:00Z</dcterms:modified>
  <cp:revision>101</cp:revision>
  <dc:subject/>
  <dc:title>ИЗВЕЩЕНИЕ</dc:title>
</cp:coreProperties>
</file>