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725</wp:posOffset>
            </wp:positionH>
            <wp:positionV relativeFrom="paragraph">
              <wp:posOffset>-272415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МУНИЦИПАЛЬНОГО ОБРАЗОВА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АРОМИНСКИЙ РАЙОН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от  </w:t>
      </w:r>
      <w:r>
        <w:rPr>
          <w:color w:val="000000"/>
          <w:szCs w:val="24"/>
          <w:lang w:val="ru-RU"/>
        </w:rPr>
        <w:t>23.08.2017 г.</w:t>
      </w:r>
      <w:r>
        <w:rPr>
          <w:color w:val="000000"/>
          <w:szCs w:val="24"/>
        </w:rPr>
        <w:t xml:space="preserve">                                                                                           №</w:t>
      </w:r>
      <w:r>
        <w:rPr>
          <w:color w:val="000000"/>
          <w:szCs w:val="24"/>
          <w:lang w:val="ru-RU"/>
        </w:rPr>
        <w:t>23/6</w:t>
      </w:r>
      <w:r>
        <w:rPr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br/>
          <w:br/>
          <w:t>Об утверждении Положения о порядке организации и проведения                публичных слушаний в муниципальном образовании                                  Староминский район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оцедуры проведения публичных слушаний в соответствие с действующим законодательством, на основании статьи 17, статьи 25 Устава муниципального образования Староминский район, Совет муниципального образования Староминский район реши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проведения публичных слушаний в муниципальном образовании Староминский район (прилагается).</w:t>
      </w:r>
    </w:p>
    <w:p>
      <w:pPr>
        <w:pStyle w:val="Heading1"/>
        <w:ind w:right="-2"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Решение Совета муниципального образования Староминский район от 09 августа 2006 года N 16.7 "</w:t>
      </w:r>
      <w:r>
        <w:rPr>
          <w:rFonts w:cs="Times New Roman" w:ascii="Times New Roman" w:hAnsi="Times New Roman"/>
          <w:b w:val="false"/>
          <w:sz w:val="28"/>
        </w:rPr>
        <w:t xml:space="preserve"> Об утверждении Положения о публичных слушаниях по вопросам, относящимся к полномочиям муниципального образования Староминский район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" признать утратившим силу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Староминский район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бнарод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, управляющего делами администрации муниципального образования Староминский рай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го обнародов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5"/>
      <w:bookmarkStart w:id="10" w:name="sub_6"/>
      <w:bookmarkStart w:id="11" w:name="sub_5"/>
      <w:bookmarkStart w:id="12" w:name="sub_6"/>
      <w:bookmarkEnd w:id="11"/>
      <w:bookmarkEnd w:id="1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6"/>
      <w:bookmarkStart w:id="14" w:name="sub_6"/>
      <w:bookmarkEnd w:id="1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орб</w:t>
            </w:r>
          </w:p>
        </w:tc>
      </w:tr>
      <w:tr>
        <w:trPr/>
        <w:tc>
          <w:tcPr>
            <w:tcW w:w="66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муниципального образования</w:t>
              <w:br/>
              <w:t>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Курилло</w:t>
            </w:r>
          </w:p>
        </w:tc>
      </w:tr>
    </w:tbl>
    <w:p>
      <w:pPr>
        <w:pStyle w:val="Normal"/>
        <w:ind w:left="5812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5" w:name="sub_1000"/>
      <w:bookmarkEnd w:id="15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ешением Совета муниципального образования Староминский район №                 от 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000"/>
      <w:bookmarkStart w:id="17" w:name="sub_1000"/>
      <w:bookmarkEnd w:id="1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организации и проведения публичных слушаний в муниципальном образовании Староминский район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8" w:name="sub_100"/>
      <w:bookmarkEnd w:id="18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0"/>
      <w:bookmarkStart w:id="20" w:name="sub_100"/>
      <w:bookmarkEnd w:id="20"/>
    </w:p>
    <w:p>
      <w:pPr>
        <w:pStyle w:val="Normal"/>
        <w:rPr/>
      </w:pPr>
      <w:bookmarkStart w:id="21" w:name="sub_11"/>
      <w:bookmarkEnd w:id="21"/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N 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тароминский район.</w:t>
      </w:r>
    </w:p>
    <w:p>
      <w:pPr>
        <w:pStyle w:val="Normal"/>
        <w:rPr/>
      </w:pPr>
      <w:bookmarkStart w:id="22" w:name="sub_11"/>
      <w:bookmarkStart w:id="23" w:name="sub_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.2. Публичные слушания - форма реализации прав жителей муниципального образования Староминский район на участие в процессе принятия решений органами местного самоуправления путем обсуждения проектов муниципальных правовых актов по вопросам ме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2"/>
      <w:bookmarkStart w:id="25" w:name="sub_1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.3. Публичные слушания проводятся в целях:</w:t>
      </w:r>
    </w:p>
    <w:p>
      <w:pPr>
        <w:pStyle w:val="Normal"/>
        <w:rPr/>
      </w:pPr>
      <w:bookmarkStart w:id="26" w:name="sub_13"/>
      <w:bookmarkEnd w:id="26"/>
      <w:r>
        <w:rPr>
          <w:rFonts w:cs="Times New Roman" w:ascii="Times New Roman" w:hAnsi="Times New Roman"/>
          <w:sz w:val="28"/>
          <w:szCs w:val="28"/>
        </w:rPr>
        <w:t>обсуждения проектов муниципальных правовых актов по вопросам местного значения, которые должны выноситься на публичные слушания в обязательном порядке с участием жителей муниципального образования Старомин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общественности и органов местного самоуправления о фактах и существующих мнениях по обсуждаемой пробл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общественного мнения по теме и вопросам, выносимым на публичные слуш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связи (диалога) органов местного самоуправления с обществен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предложений и рекомендаций по обсуждаемой пробл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4"/>
      <w:bookmarkEnd w:id="27"/>
      <w:r>
        <w:rPr>
          <w:rFonts w:cs="Times New Roman" w:ascii="Times New Roman" w:hAnsi="Times New Roman"/>
          <w:sz w:val="28"/>
          <w:szCs w:val="28"/>
        </w:rPr>
        <w:t>1.4. На публичные слушания должны выноситься:</w:t>
      </w:r>
    </w:p>
    <w:p>
      <w:pPr>
        <w:pStyle w:val="Normal"/>
        <w:rPr/>
      </w:pPr>
      <w:bookmarkStart w:id="28" w:name="sub_14"/>
      <w:bookmarkStart w:id="29" w:name="sub_140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1) проект устава, а также проект решения Сове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401"/>
      <w:bookmarkStart w:id="31" w:name="sub_140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402"/>
      <w:bookmarkStart w:id="33" w:name="sub_140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ого участка и объекта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проекты генеральных планов поселений;</w:t>
      </w:r>
    </w:p>
    <w:p>
      <w:pPr>
        <w:pStyle w:val="Normal"/>
        <w:rPr/>
      </w:pPr>
      <w:bookmarkStart w:id="34" w:name="sub_1403"/>
      <w:bookmarkStart w:id="35" w:name="sub_140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4) вопросы о преобразовании муниципального образования Староминский район.</w:t>
      </w:r>
    </w:p>
    <w:p>
      <w:pPr>
        <w:pStyle w:val="Normal"/>
        <w:rPr/>
      </w:pPr>
      <w:bookmarkStart w:id="36" w:name="sub_1404"/>
      <w:bookmarkStart w:id="37" w:name="sub_14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1.4.1. Кроме вопросов, указанных в 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.4.</w:t>
        </w:r>
      </w:hyperlink>
      <w:r>
        <w:rPr>
          <w:rFonts w:cs="Times New Roman" w:ascii="Times New Roman" w:hAnsi="Times New Roman"/>
          <w:sz w:val="28"/>
          <w:szCs w:val="28"/>
        </w:rPr>
        <w:t>, на публичные слушания могут выноситься иные вопросы, возможность вынесения которых определяется в соответствии с законодательством, Уставом, иным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41"/>
      <w:bookmarkEnd w:id="38"/>
      <w:r>
        <w:rPr>
          <w:rFonts w:cs="Times New Roman" w:ascii="Times New Roman" w:hAnsi="Times New Roman"/>
          <w:sz w:val="28"/>
          <w:szCs w:val="28"/>
        </w:rPr>
        <w:t>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Normal"/>
        <w:rPr/>
      </w:pPr>
      <w:bookmarkStart w:id="39" w:name="sub_15"/>
      <w:bookmarkEnd w:id="39"/>
      <w:r>
        <w:rPr>
          <w:rFonts w:cs="Times New Roman" w:ascii="Times New Roman" w:hAnsi="Times New Roman"/>
          <w:sz w:val="28"/>
          <w:szCs w:val="28"/>
        </w:rPr>
        <w:t xml:space="preserve">1.5. Порядок организации и проведения публичных слушаний по проектам планировки территорий и межевания территорий устанавливается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стоящим положением, Правилами землепользования и застройки на территории муниципального образования Староминский район.</w:t>
      </w:r>
    </w:p>
    <w:p>
      <w:pPr>
        <w:pStyle w:val="Normal"/>
        <w:rPr/>
      </w:pPr>
      <w:bookmarkStart w:id="40" w:name="sub_15"/>
      <w:bookmarkStart w:id="41" w:name="sub_11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.5.1. Порядок организации и проведения публичных слушаний по проектам местного бюджета и отчет о его исполнении, устанавливается настоящим Положением и Положением о бюджетном процессе в муниципальном образовании Староминский район.</w:t>
      </w:r>
    </w:p>
    <w:p>
      <w:pPr>
        <w:pStyle w:val="Normal"/>
        <w:rPr/>
      </w:pPr>
      <w:bookmarkStart w:id="42" w:name="sub_115"/>
      <w:bookmarkStart w:id="43" w:name="sub_1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.6. Публичные слушания проводятся по инициативе населения, Совета муниципального образования Староминский район, главы муниципального образования Старом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6"/>
      <w:bookmarkStart w:id="45" w:name="sub_1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.7. Финансирование расходов, связанных с организацией и проведением публичных слушаний, осуществляется из следующих источников:</w:t>
      </w:r>
    </w:p>
    <w:p>
      <w:pPr>
        <w:pStyle w:val="Normal"/>
        <w:rPr/>
      </w:pPr>
      <w:bookmarkStart w:id="46" w:name="sub_17"/>
      <w:bookmarkStart w:id="47" w:name="sub_170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1) по проекту Устава муниципального образования, проекту муниципального правового акта о внесении изменений в Устав муниципального образования; проекту местного бюджета и отчету о его исполнении; по проекту планов и программ развития муниципального образования, по вопросам преобразования муниципального образования; по проектам правил землепользования и застройки муниципального образования Староминский район, а также по проектам изменений, вносимых в правила землепользования и застройки муниципального образования Староминский район (за исключением утверждения аналогичных правил для сельских поселений Староминского района в рамках реализации приданных полномочий, а также когда внесение изменений в правила землепользования и застройки района связано с размещением или реконструкцией отдельного объекта капитального строительства) - из средств местного бюджета;</w:t>
      </w:r>
    </w:p>
    <w:p>
      <w:pPr>
        <w:pStyle w:val="Normal"/>
        <w:rPr/>
      </w:pPr>
      <w:bookmarkStart w:id="48" w:name="sub_1701"/>
      <w:bookmarkStart w:id="49" w:name="sub_170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2) в случае утверждения (внесения изменений) правил землепользования и застройки для сельских поселений Староминского района в рамках реализации приданных полномочий, а также по проекту изменений, вносимых в правила землепользования и застройки муниципального образования в случае,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- за счет сельских поселений, лиц, заинтересованных во внесении таких изме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702"/>
      <w:bookmarkStart w:id="51" w:name="sub_170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3) по проектам планировки территорий и проектам межевания территорий в муниципальном образовании - за счет лиц, по инициативе которых были подготовлены такие проек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703"/>
      <w:bookmarkStart w:id="53" w:name="sub_170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) по вопросам о предоставлении разрешения на условно разрешенный вид использования земельного участка и объекта капитального строительства, вопросам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- за счет лиц, заинтересованных в принятии таких ре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1704"/>
      <w:bookmarkStart w:id="55" w:name="sub_18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.8. В публичных слушаниях участвуют: участники публичных слушаний, эксперты публичных слушаний, члены организационного комитета и рабочей группы по проведению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8"/>
      <w:bookmarkStart w:id="57" w:name="sub_18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1.8.1. Участником публичных слушаний (представителем общественности) признается физическое лицо (в том числе представитель юридического лица), имеющее право принимать участие в обсуждении рассматриваемого вопроса, присутствующее на публичных слушаниях и наделенное правом на выражение мнения и подачи заявок на выступление и письменных предложений по предмету публичных слушаний. К представителям общественности не относятся лица, в силу служебных обязанностей принимающие решение по вопросам, вынесенным на публичные слушания, представляющие органы местного самоуправления или государственной власти или участвующие в их деятельности на основании возмездного договора.</w:t>
      </w:r>
    </w:p>
    <w:p>
      <w:pPr>
        <w:pStyle w:val="Normal"/>
        <w:rPr/>
      </w:pPr>
      <w:bookmarkStart w:id="58" w:name="sub_181"/>
      <w:bookmarkStart w:id="59" w:name="sub_18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1.8.2. Экспертами публичных слушаний признаются должностные лица, готовившие проект муниципального акта, вынесенный на публичные слушания, представители Совета муниципального образования Староминский район, администрации муниципального образования Староминский район, Контрольно-счетной палаты муниципального образования Староминский район, иные лица, привлеченные инициаторами публичных слушаний в таком качестве. В качестве эксперта также признается лицо, являющееся представителем официально уполномоченных органов и организаций, имеющих право проведения экспертиз и выдачи соответствующих экспертных документов, представившее в письменном виде предложения по вопросам, вынесенным на публичные слушания, и зарегистрировавшееся для участия в прениях для их аргументации.</w:t>
      </w:r>
    </w:p>
    <w:p>
      <w:pPr>
        <w:pStyle w:val="Normal"/>
        <w:rPr/>
      </w:pPr>
      <w:bookmarkStart w:id="60" w:name="sub_182"/>
      <w:bookmarkStart w:id="61" w:name="sub_18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1.8.3. Организационный комитет и (или) рабочая группа по подготовке и проведению публичных слушаний являются уполномоченными на проведение публичных слушаний органами, формируются органом, имеющим право назначать проведение публичных слушаний. В состав этих уполномоченных органов включаются депутаты Совета муниципального образования Староминский  район и представители администрации муниципального образования Старом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83"/>
      <w:bookmarkStart w:id="63" w:name="sub_19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.9. Участники публичных слушаний получают право на выступление на публичных слушаниях после подачи в уполномоченный правовым актом о проведении публичных слушаний орган в письменной форме своих заявок и предложений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19"/>
      <w:bookmarkStart w:id="65" w:name="sub_110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1.10. Орган, уполномоченный на прием заявок и предложений, организует подготовку проекта заключения о результатах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110"/>
      <w:bookmarkStart w:id="67" w:name="sub_110"/>
      <w:bookmarkEnd w:id="6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8" w:name="sub_200"/>
      <w:bookmarkEnd w:id="68"/>
      <w:r>
        <w:rPr>
          <w:rFonts w:cs="Times New Roman" w:ascii="Times New Roman" w:hAnsi="Times New Roman"/>
          <w:sz w:val="28"/>
          <w:szCs w:val="28"/>
        </w:rPr>
        <w:t>2. Назначение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200"/>
      <w:bookmarkStart w:id="70" w:name="sub_200"/>
      <w:bookmarkEnd w:id="70"/>
    </w:p>
    <w:p>
      <w:pPr>
        <w:pStyle w:val="Normal"/>
        <w:rPr/>
      </w:pPr>
      <w:bookmarkStart w:id="71" w:name="sub_21"/>
      <w:bookmarkEnd w:id="71"/>
      <w:r>
        <w:rPr>
          <w:rFonts w:cs="Times New Roman" w:ascii="Times New Roman" w:hAnsi="Times New Roman"/>
          <w:sz w:val="28"/>
          <w:szCs w:val="28"/>
        </w:rPr>
        <w:t>2.1. Публичные слушания, проводимые по инициативе населения или Совета муниципального образования Староминский район, назначаются Советом муниципального образования Староминский район, по инициативе главы муниципального образования Староминский район - администрацией муниципального образования Староминский район.</w:t>
      </w:r>
    </w:p>
    <w:p>
      <w:pPr>
        <w:pStyle w:val="Normal"/>
        <w:rPr/>
      </w:pPr>
      <w:bookmarkStart w:id="72" w:name="sub_21"/>
      <w:bookmarkEnd w:id="72"/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Староминский район, глава муниципального образования Староминский район вправе назначить проведение публичных слушаний по вопросам, отнесенным в соответствии с Уставом муниципального образования Староминский район к их компетенции.</w:t>
      </w:r>
    </w:p>
    <w:p>
      <w:pPr>
        <w:pStyle w:val="Normal"/>
        <w:rPr/>
      </w:pPr>
      <w:bookmarkStart w:id="73" w:name="sub_22"/>
      <w:bookmarkEnd w:id="73"/>
      <w:r>
        <w:rPr>
          <w:rFonts w:cs="Times New Roman" w:ascii="Times New Roman" w:hAnsi="Times New Roman"/>
          <w:sz w:val="28"/>
          <w:szCs w:val="28"/>
        </w:rPr>
        <w:t>2.2. Публичные слушания могут быть проведены по инициативе не менее 500 жителей муниципального образования Староминский район, достигших возраста 18 лет и постоянно проживающих на территор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22"/>
      <w:bookmarkStart w:id="75" w:name="sub_221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2.2.1. По вопросам предоставления разрешений на условно разрешенный вид использования земельных участков и объектов капитального строительства, вопросам отклонения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вопросам включения земельного участка в границы населенного пункта либо исключения земельного участка из границ населенного пункта и установлении или изменении вида разрешенного использования земельного участка публичные слушания проводятся по инициативе заинтересов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221"/>
      <w:bookmarkEnd w:id="76"/>
      <w:r>
        <w:rPr>
          <w:rFonts w:cs="Times New Roman" w:ascii="Times New Roman" w:hAnsi="Times New Roman"/>
          <w:sz w:val="28"/>
          <w:szCs w:val="28"/>
        </w:rPr>
        <w:t>Для выдвижения инициативы о проведении публичных слушаний (за исключением публичных слушаний, которые проводятся по инициативе заинтересованных лиц в соответствии с пунктом 2.2.1.) и сбора подписей жителей в поддержку инициативы формируется инициативная группа в количестве не менее 5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ивная группа представляет в Совет муниципального образования Староминский район ходатайство о выдвижении инициативы о проведении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N 1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обсуждаемого вопроса. В случае оформления ходатайства на нескольких листах, каждый лист должен соответствовать данной форме. В отношении каждого гражданина, поставившего свою подпись под ходатайством, указываются: фамилия, имя, отчество, год рождения (в возрасте 18 лет - дополнительно день и месяц рождения), а также адрес места жительства. Подпись ставится гражданином собственноруч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кладывается список членов инициативной группы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м N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, протокол собрания инициативной группы, на котором было принято решение о выдвижении инициативы о проведении публичных слушаний и назначении уполномоченного представителя инициативной группы. Ходатайство и протокол должны быть подписаны председательствующим и секретарем собрания инициативной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 месяца со дня поступления в Совет муниципального образования Староминский район ходатайства и прилагаемых к нему документов инициативной группой должны быть представлены подписи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N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в количестве, определенном настоящим положением. Совет муниципального образования Староминский район вправе провести проверку достоверности предоставленных в подписных листах све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поступления подписных листов, на очередном заседании Совета муниципального образования Староминский район принимается решение о назначении публичных слушаний либо об отклонении заявления о назначении публичных слушаний в случае, если выносимые на публичные слушания вопросы не относятся к компетенции органов местного самоуправления или не соблюден порядок обращения с инициативой о проведении публичных слушаний, установленный настоящим положением (в том числе, если выявлены недостоверные сведения в ходатайстве и (или) подписных листах).</w:t>
      </w:r>
    </w:p>
    <w:p>
      <w:pPr>
        <w:pStyle w:val="Normal"/>
        <w:rPr/>
      </w:pPr>
      <w:bookmarkStart w:id="77" w:name="sub_23"/>
      <w:bookmarkEnd w:id="77"/>
      <w:r>
        <w:rPr>
          <w:rFonts w:cs="Times New Roman" w:ascii="Times New Roman" w:hAnsi="Times New Roman"/>
          <w:sz w:val="28"/>
          <w:szCs w:val="28"/>
        </w:rPr>
        <w:t>2.3. Совет муниципального образования Староминский район, глава муниципального образования Староминский район, назначившие публичные слушания, принимают соответствующие муниципальные акты, содержащие информацию о теме, форме, сроках и месте проведения слушаний, а также о составе органов по подготовке и проведению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" w:name="sub_23"/>
      <w:bookmarkEnd w:id="78"/>
      <w:r>
        <w:rPr>
          <w:rFonts w:cs="Times New Roman" w:ascii="Times New Roman" w:hAnsi="Times New Roman"/>
          <w:sz w:val="28"/>
          <w:szCs w:val="28"/>
        </w:rPr>
        <w:t>Информация (извещение) о проводимых публичных слушаньях, о времени и месте проведения публичных слушаний, а также проект обсуждаемого муниципального правового акта подлежат опубликованию (обнародованию) в установленном порядке не позднее, чем за 15 дней до дня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е сроки также публикуется информация о месте и порядке предоставления желающими рекомендаций, предложений по вопросам, вынесенным на публичные слуш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ная (обнародованная) информация должна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231"/>
      <w:bookmarkEnd w:id="79"/>
      <w:r>
        <w:rPr>
          <w:rFonts w:cs="Times New Roman" w:ascii="Times New Roman" w:hAnsi="Times New Roman"/>
          <w:sz w:val="28"/>
          <w:szCs w:val="28"/>
        </w:rPr>
        <w:t>1) вопрос (вопросы)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231"/>
      <w:bookmarkStart w:id="81" w:name="sub_232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2) информацию об инициаторе их про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2" w:name="sub_232"/>
      <w:bookmarkStart w:id="83" w:name="sub_233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3) указание времени и места проведения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233"/>
      <w:bookmarkStart w:id="85" w:name="sub_234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4) контактную информацию уполномочен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234"/>
      <w:bookmarkStart w:id="87" w:name="sub_235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5) адрес помещения, иного места, в котором имеется возможность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, иная необходимая информация.</w:t>
      </w:r>
    </w:p>
    <w:p>
      <w:pPr>
        <w:pStyle w:val="Normal"/>
        <w:rPr/>
      </w:pPr>
      <w:bookmarkStart w:id="88" w:name="sub_235"/>
      <w:bookmarkStart w:id="89" w:name="sub_24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 xml:space="preserve">2.4.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, предусмотренных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N 131-ФЗ "Об общих принципах организации местного самоуправления в Российской Федерации"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таром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24"/>
      <w:bookmarkEnd w:id="90"/>
      <w:r>
        <w:rPr>
          <w:rFonts w:cs="Times New Roman" w:ascii="Times New Roman" w:hAnsi="Times New Roman"/>
          <w:sz w:val="28"/>
          <w:szCs w:val="28"/>
        </w:rPr>
        <w:t>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(обнародованию) не позднее, чем за 30 дней до дня рассмотрения Советом вопроса о его принятии. Одновременно публикуются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10 дней после дня опубликования проекта, но не позднее, чем за пять дней до дня рассмотрения Советом вопроса о его принятии.</w:t>
      </w:r>
    </w:p>
    <w:p>
      <w:pPr>
        <w:pStyle w:val="Normal"/>
        <w:rPr/>
      </w:pPr>
      <w:bookmarkStart w:id="91" w:name="sub_25"/>
      <w:bookmarkEnd w:id="91"/>
      <w:r>
        <w:rPr>
          <w:rFonts w:cs="Times New Roman" w:ascii="Times New Roman" w:hAnsi="Times New Roman"/>
          <w:sz w:val="28"/>
          <w:szCs w:val="28"/>
        </w:rPr>
        <w:t xml:space="preserve">2.5. Проект местного бюджета и годовой отчет о его исполнении рассматриваются на публичных слушаниях с учетом особенностей, предусмотр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, законами Краснодарского края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тароминский район,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муниципальном образовании Староминский район.</w:t>
      </w:r>
    </w:p>
    <w:p>
      <w:pPr>
        <w:pStyle w:val="Normal"/>
        <w:rPr/>
      </w:pPr>
      <w:bookmarkStart w:id="92" w:name="sub_25"/>
      <w:bookmarkEnd w:id="92"/>
      <w:r>
        <w:rPr>
          <w:rFonts w:cs="Times New Roman" w:ascii="Times New Roman" w:hAnsi="Times New Roman"/>
          <w:sz w:val="28"/>
          <w:szCs w:val="28"/>
        </w:rPr>
        <w:t xml:space="preserve">Решение о назначении публичных слушаний по проекту местного бюджета и отчету об исполнении местного бюджета принимается в течение 10 дней после внесения указанного проекта (отчета) в Совет и подлежит опубликованию вместе с проектом (отчетом). Указанный проект (отчет) публикуется вместе с приложениями к нему, в которых содержатся сведения, отнесенные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стного бюджета,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. Результаты публичных слушаний подлежат опубликованию.</w:t>
      </w:r>
    </w:p>
    <w:p>
      <w:pPr>
        <w:pStyle w:val="Normal"/>
        <w:rPr/>
      </w:pPr>
      <w:bookmarkStart w:id="93" w:name="sub_26"/>
      <w:bookmarkEnd w:id="93"/>
      <w:r>
        <w:rPr>
          <w:rFonts w:cs="Times New Roman" w:ascii="Times New Roman" w:hAnsi="Times New Roman"/>
          <w:sz w:val="28"/>
          <w:szCs w:val="28"/>
        </w:rPr>
        <w:t>2.6. Повторные публичные слушания по уже рассматриваемому вопросу назначаются по инициативе населения, Совета муниципального образования Староминский район, главы муниципального образования Староминский район при наличии существенных аргументированных обстоятельств, не позволивших в полной мере рассмотреть обсуждаемую на слушаниях проблему, в порядке и сроки в соответствии с настоящим разд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4" w:name="sub_26"/>
      <w:bookmarkStart w:id="95" w:name="sub_26"/>
      <w:bookmarkEnd w:id="9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96" w:name="sub_300"/>
      <w:bookmarkEnd w:id="96"/>
      <w:r>
        <w:rPr>
          <w:rFonts w:cs="Times New Roman" w:ascii="Times New Roman" w:hAnsi="Times New Roman"/>
          <w:sz w:val="28"/>
          <w:szCs w:val="28"/>
        </w:rPr>
        <w:t>3. Проведение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300"/>
      <w:bookmarkStart w:id="98" w:name="sub_300"/>
      <w:bookmarkEnd w:id="9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31"/>
      <w:bookmarkEnd w:id="99"/>
      <w:r>
        <w:rPr>
          <w:rFonts w:cs="Times New Roman" w:ascii="Times New Roman" w:hAnsi="Times New Roman"/>
          <w:sz w:val="28"/>
          <w:szCs w:val="28"/>
        </w:rPr>
        <w:t>3.1. Уполномоченный на проведение публичных слушаний орган в процессе подготовки к публичным слушаниям не позднее 5 дней после принятия правового акта о проведении публичных слуш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31"/>
      <w:bookmarkStart w:id="101" w:name="sub_311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1) конкретизирует вопрос (вопросы)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311"/>
      <w:bookmarkStart w:id="103" w:name="sub_312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2) содействует участникам публичных слушаний в получении информации, необходимой им для подготовки предложений и рекомендаций по вопросу (вопросам)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312"/>
      <w:bookmarkStart w:id="105" w:name="sub_313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3)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6" w:name="sub_313"/>
      <w:bookmarkStart w:id="107" w:name="sub_314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4) составляет список экспертов публичных слушаний и направляет им пригла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8" w:name="sub_314"/>
      <w:bookmarkStart w:id="109" w:name="sub_315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5) оповещает жителей муниципального образования и средства массовой информации о проведении публичных слуш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315"/>
      <w:bookmarkStart w:id="111" w:name="sub_316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6) утверждает регламент публичных слушаний, устанавливает порядок выступлений на публичных слушаниях;</w:t>
      </w:r>
    </w:p>
    <w:p>
      <w:pPr>
        <w:pStyle w:val="Normal"/>
        <w:rPr/>
      </w:pPr>
      <w:bookmarkStart w:id="112" w:name="sub_316"/>
      <w:bookmarkStart w:id="113" w:name="sub_317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 xml:space="preserve">7) организует подготовку протокола публичных слушаний и заключения о результатах публичных слушаний по образцу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ям N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N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4" w:name="sub_317"/>
      <w:bookmarkStart w:id="115" w:name="sub_318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8) осуществляет иные необходимые для проведения публичных слушаний действия.</w:t>
      </w:r>
    </w:p>
    <w:p>
      <w:pPr>
        <w:pStyle w:val="Normal"/>
        <w:rPr/>
      </w:pPr>
      <w:bookmarkStart w:id="116" w:name="sub_318"/>
      <w:bookmarkStart w:id="117" w:name="sub_34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3.2. Перед началом слушаний уполномоченный орган организует регистрацию участников публичных слушаний с указанием места их регистрации на основании паспортных данных. При не предоставлении паспорта (документа, удостоверяющего личность и место проживания) участники публичных слушаний допускаются в помещение, где будут проводиться публичные слушания, но не допускаются к выступлению на публичных слушаниях.</w:t>
      </w:r>
    </w:p>
    <w:p>
      <w:pPr>
        <w:pStyle w:val="Normal"/>
        <w:rPr/>
      </w:pPr>
      <w:bookmarkStart w:id="118" w:name="sub_34"/>
      <w:bookmarkStart w:id="119" w:name="sub_35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3.3. Председательствующий на публичных слушаниях открывает слушания, оглашает регламент публичных слушаний максимальное время проведения, порядок и продолжительность выступлений, приема письменных предложений и рекомендаций, подведение итогов и т.д.), оглашает тему, перечень вопросов, выносимых на публичные слушания, представляет секретаря публичных слушаний, ведущего протокол, после чего предоставляет слово участникам слушаний в порядке поступления в комиссию их предложений. В случае, если участник, подавший предложения на публичные слушания, не явился, либо не предоставил при регистрации документ, удостоверяющий личность, предложения таких участников оглашаются председательствующим.</w:t>
      </w:r>
    </w:p>
    <w:p>
      <w:pPr>
        <w:pStyle w:val="Normal"/>
        <w:rPr/>
      </w:pPr>
      <w:bookmarkStart w:id="120" w:name="sub_35"/>
      <w:bookmarkStart w:id="121" w:name="sub_36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3.4. Председательствующий вправе снять вопрос, который не имеет отношения к предмету, обсуждаемому на слушаниях, или задан не по существу.</w:t>
      </w:r>
    </w:p>
    <w:p>
      <w:pPr>
        <w:pStyle w:val="Normal"/>
        <w:rPr/>
      </w:pPr>
      <w:bookmarkStart w:id="122" w:name="sub_36"/>
      <w:bookmarkStart w:id="123" w:name="sub_37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3.5. По окончании выступлений участников публичных слушаний председательствующий предоставляет право на выступление экспертам публичных слушаний.</w:t>
      </w:r>
    </w:p>
    <w:p>
      <w:pPr>
        <w:pStyle w:val="Normal"/>
        <w:rPr/>
      </w:pPr>
      <w:bookmarkStart w:id="124" w:name="sub_37"/>
      <w:bookmarkStart w:id="125" w:name="sub_38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3.6. После окончания прений по вынесенным на слушания вопросам секретарь слушаний уточняет формулировки рекомендаций и предложений, внесенных на слушаниях, после чего председательствующий объявляет слушания закрыт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6" w:name="sub_38"/>
      <w:bookmarkEnd w:id="126"/>
      <w:r>
        <w:rPr>
          <w:rFonts w:cs="Times New Roman" w:ascii="Times New Roman" w:hAnsi="Times New Roman"/>
          <w:sz w:val="28"/>
          <w:szCs w:val="28"/>
        </w:rPr>
        <w:t>Голосование при проведении публичных слушаний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27" w:name="sub_400"/>
      <w:bookmarkEnd w:id="127"/>
      <w:r>
        <w:rPr>
          <w:rFonts w:cs="Times New Roman" w:ascii="Times New Roman" w:hAnsi="Times New Roman"/>
          <w:sz w:val="28"/>
          <w:szCs w:val="28"/>
        </w:rPr>
        <w:t>4. Результаты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8" w:name="sub_400"/>
      <w:bookmarkStart w:id="129" w:name="sub_400"/>
      <w:bookmarkEnd w:id="12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41"/>
      <w:bookmarkEnd w:id="130"/>
      <w:r>
        <w:rPr>
          <w:rFonts w:cs="Times New Roman" w:ascii="Times New Roman" w:hAnsi="Times New Roman"/>
          <w:sz w:val="28"/>
          <w:szCs w:val="28"/>
        </w:rPr>
        <w:t>4.1. По результатам проведения публичных слушаний либо отдельных этапов публичных слушаний составляется проток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1" w:name="sub_41"/>
      <w:bookmarkStart w:id="132" w:name="sub_42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4.2. На основании протокола (протоколов) уполномоченный орган подготавливает заключение о результатах проведенных публичных слушаний. При этом в заключении отражаются предложение по форме и существу принимаемых мер по замечаниям и предложениям участников слушаний, в том числе и отклоненным.</w:t>
      </w:r>
    </w:p>
    <w:p>
      <w:pPr>
        <w:pStyle w:val="Normal"/>
        <w:rPr/>
      </w:pPr>
      <w:bookmarkStart w:id="133" w:name="sub_42"/>
      <w:bookmarkStart w:id="134" w:name="sub_43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4.3. Заключение о результатах публичных слушаний вместе с протоколом публичных слушаний передается в орган, назначивший проведение публичных слушаний. В случае если публичные слушания проведены по инициативе населения, заключение со всеми приложениями передается в Совет муниципального образования Старом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5" w:name="sub_43"/>
      <w:bookmarkStart w:id="136" w:name="sub_44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4.4. Результаты публичных слушаний носят рекомендатель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7" w:name="sub_44"/>
      <w:bookmarkStart w:id="138" w:name="sub_45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4.5. Заключение о результатах публичных слушаний, включающее мотивированное обоснование принятых решений, подлежит обязательному опубликованию (обнародованию)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9" w:name="sub_45"/>
      <w:bookmarkStart w:id="140" w:name="sub_46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4.6. После принятия решения соответствующим органом местного самоуправления по вопросу (вопросам) публичных слушаний уполномоченный орган прекращает сво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46"/>
      <w:bookmarkStart w:id="142" w:name="sub_46"/>
      <w:bookmarkEnd w:id="14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3" w:name="sub_1100"/>
      <w:bookmarkStart w:id="144" w:name="sub_1100"/>
      <w:bookmarkEnd w:id="144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N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</w:t>
        <w:br/>
        <w:t>проведения публичных слушаний в</w:t>
        <w:br/>
        <w:t>муниципальном образовании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минский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5" w:name="sub_1100"/>
      <w:bookmarkStart w:id="146" w:name="sub_1100"/>
      <w:bookmarkEnd w:id="146"/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2"/>
        <w:gridCol w:w="1276"/>
        <w:gridCol w:w="1840"/>
        <w:gridCol w:w="244"/>
        <w:gridCol w:w="140"/>
        <w:gridCol w:w="3011"/>
        <w:gridCol w:w="1989"/>
        <w:gridCol w:w="40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Ходатайство</w:t>
              <w:br/>
              <w:t xml:space="preserve"> о проведении публичных слушаний</w:t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, нижеподписавшиеся, предлагаем провести публичные слушания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:</w:t>
            </w:r>
          </w:p>
        </w:tc>
        <w:tc>
          <w:tcPr>
            <w:tcW w:w="854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роекта муниципального правового акта или перечень вопросов, находящихся на рассмотрении органа местного самоуправления или должностного лица местного самоуправления муниципального образов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 (в возрасте 18 лет - число и месяц рождения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указанный в паспорте гражданина или документе, заменяющем паспор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(вносится гражданином собственноручно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40" w:type="dxa"/>
            <w:gridSpan w:val="8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правления ходатайства в Совет:</w:t>
            </w:r>
          </w:p>
        </w:tc>
        <w:tc>
          <w:tcPr>
            <w:tcW w:w="5180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/месяц/год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7" w:name="sub_1200"/>
      <w:bookmarkStart w:id="148" w:name="sub_1200"/>
      <w:bookmarkEnd w:id="148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</w:t>
        <w:br/>
        <w:t>проведения публичных слушаний в</w:t>
        <w:br/>
        <w:t>муниципальном образовании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минский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9" w:name="sub_1200"/>
      <w:bookmarkStart w:id="150" w:name="sub_1200"/>
      <w:bookmarkEnd w:id="150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36"/>
        <w:gridCol w:w="1573"/>
        <w:gridCol w:w="3267"/>
        <w:gridCol w:w="1759"/>
        <w:gridCol w:w="100"/>
      </w:tblGrid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Список</w:t>
              <w:br/>
              <w:t>членов инициативной групп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и дата рожд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номер документа, удостоверяющего личность, кем и когда выдан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1" w:name="sub_1300"/>
      <w:bookmarkStart w:id="152" w:name="sub_1300"/>
      <w:bookmarkEnd w:id="152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N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</w:t>
        <w:br/>
        <w:t>проведения публичных слушаний в</w:t>
        <w:br/>
        <w:t>муниципальном образовании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минский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3" w:name="sub_1300"/>
      <w:bookmarkStart w:id="154" w:name="sub_1300"/>
      <w:bookmarkEnd w:id="154"/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35"/>
        <w:gridCol w:w="320"/>
        <w:gridCol w:w="1080"/>
        <w:gridCol w:w="1219"/>
        <w:gridCol w:w="2515"/>
        <w:gridCol w:w="1306"/>
        <w:gridCol w:w="25"/>
      </w:tblGrid>
      <w:tr>
        <w:trPr/>
        <w:tc>
          <w:tcPr>
            <w:tcW w:w="10080" w:type="dxa"/>
            <w:gridSpan w:val="7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Подписной лис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40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о проекту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, нижеподписавшиеся, поддерживаем проведение публичных слушаний по предлагаемому проекту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ной лист удостоверяю:</w:t>
            </w:r>
          </w:p>
        </w:tc>
        <w:tc>
          <w:tcPr>
            <w:tcW w:w="6440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адрес места жительства, паспортные данные лица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вшего подписи, его подпись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5" w:name="sub_1400"/>
      <w:bookmarkStart w:id="156" w:name="sub_1400"/>
      <w:bookmarkEnd w:id="15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N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</w:t>
        <w:br/>
        <w:t>проведения публичных слушаний в</w:t>
        <w:br/>
        <w:t>муниципальном образовании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минский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7" w:name="sub_1400"/>
      <w:bookmarkStart w:id="158" w:name="sub_1400"/>
      <w:bookmarkEnd w:id="158"/>
    </w:p>
    <w:tbl>
      <w:tblPr>
        <w:tblW w:w="10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00"/>
        <w:gridCol w:w="280"/>
        <w:gridCol w:w="140"/>
        <w:gridCol w:w="140"/>
        <w:gridCol w:w="870"/>
        <w:gridCol w:w="840"/>
        <w:gridCol w:w="746"/>
        <w:gridCol w:w="700"/>
        <w:gridCol w:w="560"/>
        <w:gridCol w:w="420"/>
        <w:gridCol w:w="420"/>
        <w:gridCol w:w="708"/>
        <w:gridCol w:w="142"/>
        <w:gridCol w:w="1670"/>
        <w:gridCol w:w="740"/>
        <w:gridCol w:w="484"/>
        <w:gridCol w:w="76"/>
        <w:gridCol w:w="66"/>
        <w:gridCol w:w="173"/>
        <w:gridCol w:w="377"/>
      </w:tblGrid>
      <w:tr>
        <w:trPr/>
        <w:tc>
          <w:tcPr>
            <w:tcW w:w="10532" w:type="dxa"/>
            <w:gridSpan w:val="21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Протокол</w:t>
              <w:br/>
              <w:t>проведения публичных слушаний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736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6" w:type="dxa"/>
            <w:gridSpan w:val="1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6" w:type="dxa"/>
            <w:gridSpan w:val="1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селенный пункт)</w:t>
            </w:r>
          </w:p>
        </w:tc>
        <w:tc>
          <w:tcPr>
            <w:tcW w:w="1916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8122" w:type="dxa"/>
            <w:gridSpan w:val="1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gridSpan w:val="8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:</w:t>
            </w:r>
          </w:p>
        </w:tc>
        <w:tc>
          <w:tcPr>
            <w:tcW w:w="6536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8992" w:type="dxa"/>
            <w:gridSpan w:val="1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ы:</w:t>
            </w:r>
          </w:p>
        </w:tc>
      </w:tr>
      <w:tr>
        <w:trPr/>
        <w:tc>
          <w:tcPr>
            <w:tcW w:w="10532" w:type="dxa"/>
            <w:gridSpan w:val="2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0532" w:type="dxa"/>
            <w:gridSpan w:val="2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зарегистрированных участников, имеющих право на выступление)</w:t>
            </w:r>
          </w:p>
        </w:tc>
      </w:tr>
      <w:tr>
        <w:trPr/>
        <w:tc>
          <w:tcPr>
            <w:tcW w:w="6096" w:type="dxa"/>
            <w:gridSpan w:val="1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, имеющие право на выступление:</w:t>
            </w:r>
          </w:p>
        </w:tc>
        <w:tc>
          <w:tcPr>
            <w:tcW w:w="4436" w:type="dxa"/>
            <w:gridSpan w:val="9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ли:</w:t>
            </w:r>
          </w:p>
        </w:tc>
        <w:tc>
          <w:tcPr>
            <w:tcW w:w="9132" w:type="dxa"/>
            <w:gridSpan w:val="1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2" w:type="dxa"/>
            <w:gridSpan w:val="2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просы, вынесенные на публичные слушания)</w:t>
            </w:r>
          </w:p>
        </w:tc>
      </w:tr>
      <w:tr>
        <w:trPr/>
        <w:tc>
          <w:tcPr>
            <w:tcW w:w="10532" w:type="dxa"/>
            <w:gridSpan w:val="2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</w:t>
            </w:r>
          </w:p>
        </w:tc>
        <w:tc>
          <w:tcPr>
            <w:tcW w:w="3554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собственноручная</w:t>
            </w:r>
          </w:p>
        </w:tc>
        <w:tc>
          <w:tcPr>
            <w:tcW w:w="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4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и дата ее внесения)</w:t>
            </w:r>
          </w:p>
        </w:tc>
        <w:tc>
          <w:tcPr>
            <w:tcW w:w="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696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собственноручная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и дата ее внесения)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333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9" w:name="sub_1500"/>
      <w:bookmarkStart w:id="160" w:name="sub_1500"/>
      <w:bookmarkEnd w:id="160"/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N 5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</w:t>
        <w:br/>
        <w:t>проведения публичных слушаний в</w:t>
        <w:br/>
        <w:t>муниципальном образовании</w:t>
        <w:br/>
      </w:r>
      <w:r>
        <w:rPr>
          <w:rFonts w:cs="Times New Roman" w:ascii="Times New Roman" w:hAnsi="Times New Roman"/>
          <w:b/>
          <w:sz w:val="28"/>
          <w:szCs w:val="28"/>
        </w:rPr>
        <w:t>Староминский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1" w:name="sub_1500"/>
      <w:bookmarkStart w:id="162" w:name="sub_1500"/>
      <w:bookmarkEnd w:id="162"/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95"/>
        <w:gridCol w:w="305"/>
        <w:gridCol w:w="280"/>
        <w:gridCol w:w="420"/>
        <w:gridCol w:w="420"/>
        <w:gridCol w:w="980"/>
        <w:gridCol w:w="8"/>
        <w:gridCol w:w="412"/>
        <w:gridCol w:w="140"/>
        <w:gridCol w:w="140"/>
        <w:gridCol w:w="92"/>
        <w:gridCol w:w="188"/>
        <w:gridCol w:w="280"/>
        <w:gridCol w:w="420"/>
        <w:gridCol w:w="140"/>
        <w:gridCol w:w="420"/>
        <w:gridCol w:w="420"/>
        <w:gridCol w:w="140"/>
        <w:gridCol w:w="280"/>
        <w:gridCol w:w="39"/>
        <w:gridCol w:w="941"/>
        <w:gridCol w:w="560"/>
        <w:gridCol w:w="764"/>
        <w:gridCol w:w="916"/>
        <w:gridCol w:w="645"/>
        <w:gridCol w:w="55"/>
      </w:tblGrid>
      <w:tr>
        <w:trPr/>
        <w:tc>
          <w:tcPr>
            <w:tcW w:w="10080" w:type="dxa"/>
            <w:gridSpan w:val="27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  <w:t>Заключение</w:t>
              <w:br/>
              <w:t>о результатах публичных слушаний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940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0" w:type="dxa"/>
            <w:gridSpan w:val="2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селенный пункт)</w:t>
            </w:r>
          </w:p>
        </w:tc>
      </w:tr>
      <w:tr>
        <w:trPr/>
        <w:tc>
          <w:tcPr>
            <w:tcW w:w="4340" w:type="dxa"/>
            <w:gridSpan w:val="1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(ы) публичных слушаний:</w:t>
            </w:r>
          </w:p>
        </w:tc>
        <w:tc>
          <w:tcPr>
            <w:tcW w:w="5740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назначены: (решением представительного органа</w:t>
            </w:r>
          </w:p>
        </w:tc>
      </w:tr>
      <w:tr>
        <w:trPr/>
        <w:tc>
          <w:tcPr>
            <w:tcW w:w="3640" w:type="dxa"/>
            <w:gridSpan w:val="10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8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</w:tc>
      </w:tr>
      <w:tr>
        <w:trPr/>
        <w:tc>
          <w:tcPr>
            <w:tcW w:w="10080" w:type="dxa"/>
            <w:gridSpan w:val="2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</w:t>
            </w:r>
          </w:p>
        </w:tc>
      </w:tr>
      <w:tr>
        <w:trPr/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392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(вопросы) публичных слушаний:</w:t>
            </w:r>
          </w:p>
        </w:tc>
        <w:tc>
          <w:tcPr>
            <w:tcW w:w="5180" w:type="dxa"/>
            <w:gridSpan w:val="1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(обнародование) информации о публичных слушаниях:</w:t>
            </w:r>
          </w:p>
        </w:tc>
      </w:tr>
      <w:tr>
        <w:trPr/>
        <w:tc>
          <w:tcPr>
            <w:tcW w:w="10080" w:type="dxa"/>
            <w:gridSpan w:val="2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 по проведению публичных слушаний:</w:t>
            </w:r>
          </w:p>
        </w:tc>
      </w:tr>
      <w:tr>
        <w:trPr/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рекомендации внесены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1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уполномоченного органа:</w:t>
            </w:r>
          </w:p>
        </w:tc>
        <w:tc>
          <w:tcPr>
            <w:tcW w:w="5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gridSpan w:val="1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gridSpan w:val="8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 на публичных слушаниях (ФИО, собственноручная подпись и дата ее внесения).</w:t>
            </w:r>
          </w:p>
        </w:tc>
      </w:tr>
      <w:tr>
        <w:trPr/>
        <w:tc>
          <w:tcPr>
            <w:tcW w:w="5880" w:type="dxa"/>
            <w:gridSpan w:val="19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юридического отдела</w:t>
              <w:br/>
              <w:t>администрации муниципального</w:t>
              <w:br/>
              <w:t>образования Староминский район</w:t>
            </w:r>
          </w:p>
        </w:tc>
        <w:tc>
          <w:tcPr>
            <w:tcW w:w="4200" w:type="dxa"/>
            <w:gridSpan w:val="8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аври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Основной текст Знак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ind w:hanging="0"/>
      <w:jc w:val="left"/>
    </w:pPr>
    <w:rPr>
      <w:rFonts w:ascii="Times New Roman" w:hAnsi="Times New Roman" w:cs="Times New Roman"/>
      <w:color w:val="000000"/>
      <w:sz w:val="28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25212.0" TargetMode="External"/><Relationship Id="rId4" Type="http://schemas.openxmlformats.org/officeDocument/2006/relationships/hyperlink" Target="garantf1://31525212.0" TargetMode="External"/><Relationship Id="rId5" Type="http://schemas.openxmlformats.org/officeDocument/2006/relationships/hyperlink" Target="garantf1://31525212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38258.0" TargetMode="External"/><Relationship Id="rId9" Type="http://schemas.openxmlformats.org/officeDocument/2006/relationships/hyperlink" Target="garantf1://12012604.0" TargetMode="External"/><Relationship Id="rId10" Type="http://schemas.openxmlformats.org/officeDocument/2006/relationships/hyperlink" Target="garantf1://31424075.0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garantf1://12038258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hyperlink" Target="garantf1://31424075.0" TargetMode="External"/><Relationship Id="rId15" Type="http://schemas.openxmlformats.org/officeDocument/2006/relationships/hyperlink" Target="garantf1://12012604.0" TargetMode="External"/><Relationship Id="rId16" Type="http://schemas.openxmlformats.org/officeDocument/2006/relationships/hyperlink" Target="garantf1://31424075.0" TargetMode="External"/><Relationship Id="rId17" Type="http://schemas.openxmlformats.org/officeDocument/2006/relationships/hyperlink" Target="garantf1://31424639.1000" TargetMode="External"/><Relationship Id="rId18" Type="http://schemas.openxmlformats.org/officeDocument/2006/relationships/hyperlink" Target="garantf1://12012604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0:00Z</dcterms:created>
  <dc:creator>НПП "Гарант-Сервис"</dc:creator>
  <dc:description>Документ экспортирован из системы ГАРАНТ</dc:description>
  <cp:keywords/>
  <dc:language>en-US</dc:language>
  <cp:lastModifiedBy>Your User Name</cp:lastModifiedBy>
  <cp:lastPrinted>2017-05-12T10:21:00Z</cp:lastPrinted>
  <dcterms:modified xsi:type="dcterms:W3CDTF">2017-10-25T09:30:00Z</dcterms:modified>
  <cp:revision>2</cp:revision>
  <dc:subject/>
  <dc:title/>
</cp:coreProperties>
</file>