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РАССВЕТОВСКОГО СЕЛЬСКОГО ПОСЕЛЕНИЯ 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.06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4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rFonts w:eastAsia="Arial Unicode MS"/>
          <w:b/>
          <w:bCs/>
          <w:color w:val="000000"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Рассветовского сельского поселения Староминского район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дпунктом 3 пункта 5 статьи 39.28 Земельного кодекса Российской Федерации, руководствуясь </w:t>
      </w:r>
      <w:r>
        <w:rPr>
          <w:sz w:val="28"/>
          <w:szCs w:val="28"/>
          <w:lang w:val="en-US" w:eastAsia="en-US"/>
        </w:rPr>
        <w:t>Уставом Рассветовского сельского поселения Староминского района, Совет Рассветовского сельского поселения р е ш и 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Рассветовского сельского поселения Староминского района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Рассветовского сельского поселения Староминского района (Мазняк А.Я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А.В.Демч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6.2017 № 34.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Рассветовского сельского поселения Староминского района</w:t>
      </w:r>
    </w:p>
    <w:p>
      <w:pPr>
        <w:pStyle w:val="Normal"/>
        <w:widowControl w:val="false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Рассветовского сельского поселения Староминского района (далее - размер плат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азмер платы рассчитывается администрацией Рассветовского сельского поселения Староминск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 xml:space="preserve">Размер платы определяется как 15 процентов кадастровой стоимости земельного участка, находящегося в собственности муниципального образования Рассветовского сельское поселение Староминского район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пунктом 4</w:t>
        </w:r>
      </w:hyperlink>
      <w:r>
        <w:rPr>
          <w:rFonts w:eastAsia="Arial Unicode MS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Рассветовского сельское поселение Староминского район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numPr>
          <w:ilvl w:val="0"/>
          <w:numId w:val="0"/>
        </w:numPr>
        <w:ind w:left="1744" w:hanging="0"/>
        <w:jc w:val="both"/>
        <w:outlineLvl w:val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744" w:hanging="0"/>
        <w:jc w:val="both"/>
        <w:outlineLvl w:val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744" w:hanging="0"/>
        <w:jc w:val="both"/>
        <w:outlineLvl w:val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А.В.Демченко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urierNew12pt0pt">
    <w:name w:val="Основной текст + Courier New;12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AD3435D91AD62B666402DF66BAB4AC73AF209824BFC737D8DEFC4E73B0714300A0DE6C7F96BBEA51i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4:00Z</dcterms:created>
  <dc:creator>User</dc:creator>
  <dc:description/>
  <cp:keywords/>
  <dc:language>en-US</dc:language>
  <cp:lastModifiedBy>Elena</cp:lastModifiedBy>
  <cp:lastPrinted>2017-06-21T09:18:00Z</cp:lastPrinted>
  <dcterms:modified xsi:type="dcterms:W3CDTF">2017-06-21T06:21:00Z</dcterms:modified>
  <cp:revision>14</cp:revision>
  <dc:subject/>
  <dc:title> </dc:title>
</cp:coreProperties>
</file>