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февраля 2017                                                                                             № 28.4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3291,3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1580,7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3135,8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1617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3016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lang w:eastAsia="ar-SA"/>
              </w:rPr>
              <w:t>8444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44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245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42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46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13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3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580,7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81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3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291,3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 91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519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9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032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16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3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291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7,7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7,7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,7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,7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013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78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13,5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385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7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7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7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5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5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5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291,3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291,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911,1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97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5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032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1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ассветов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минского района                                                                    А.В. Демченко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7,7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12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12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12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12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2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2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2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23,3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0 февраля 2017 года № 28.4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феврал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феврал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феврал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феврал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Зосим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февраля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21:00Z</dcterms:created>
  <dc:creator>user</dc:creator>
  <dc:description/>
  <cp:keywords/>
  <dc:language>en-US</dc:language>
  <cp:lastModifiedBy>User</cp:lastModifiedBy>
  <cp:lastPrinted>2017-02-15T16:14:00Z</cp:lastPrinted>
  <dcterms:modified xsi:type="dcterms:W3CDTF">2017-02-15T13:21:00Z</dcterms:modified>
  <cp:revision>2</cp:revision>
  <dc:subject/>
  <dc:title>ООО «Староминскаярайгаз»</dc:title>
</cp:coreProperties>
</file>